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2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pis území stavby</w:t>
            <w:tab/>
          </w:r>
          <w:hyperlink w:anchor="__RefHeading___Toc36555586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harakteristika stavebního pozemku</w:t>
            <w:tab/>
          </w:r>
          <w:hyperlink w:anchor="__RefHeading___Toc365555867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ýčet a závěry provedených průzkumů a rozborů</w:t>
            <w:tab/>
          </w:r>
          <w:hyperlink w:anchor="__RefHeading___Toc365555868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ávající ochranná a bezpečnostní pásma</w:t>
            <w:tab/>
          </w:r>
          <w:hyperlink w:anchor="__RefHeading___Toc365555869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loha vhledem k záplavovému území, poddolovanému území apod.</w:t>
            <w:tab/>
          </w:r>
          <w:hyperlink w:anchor="__RefHeading___Toc365555870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e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 xml:space="preserve">vliv stavba na okolní stavby a pozemky, ochrana okolí, vliv stavby na </w:t>
            <w:tab/>
            <w:t>odtokové poměry v území</w:t>
            <w:tab/>
          </w:r>
          <w:hyperlink w:anchor="__RefHeading___Toc365555871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f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žadavky na asanace, demolice, kácení dřevin</w:t>
            <w:tab/>
          </w:r>
          <w:hyperlink w:anchor="__RefHeading___Toc365555872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g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 xml:space="preserve">požadavky na maximální zábory zemědělského půdního fondu nebo pozemků </w:t>
            <w:tab/>
            <w:t>určených k plnění funkce lesa</w:t>
            <w:tab/>
          </w:r>
          <w:hyperlink w:anchor="__RefHeading___Toc365555873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h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zemně technické podmínky</w:t>
            <w:tab/>
          </w:r>
          <w:hyperlink w:anchor="__RefHeading___Toc36555587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96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i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ěcné a časové vazby stavby, podmiňující, vyvolané, související investice</w:t>
            <w:tab/>
            <w:t>4</w:t>
          </w:r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elkový popis stavby</w:t>
            <w:tab/>
          </w:r>
          <w:hyperlink w:anchor="__RefHeading___Toc365555876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čel užívání stavby, základní kapacity funkčních jednotek</w:t>
            <w:tab/>
          </w:r>
          <w:hyperlink w:anchor="__RefHeading___Toc36555587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elkové urbanistické a architektonické řešení</w:t>
            <w:tab/>
          </w:r>
          <w:hyperlink w:anchor="__RefHeading___Toc365555878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Urbanismus - územní regulace, kompozice prostorového řešení</w:t>
            <w:tab/>
          </w:r>
          <w:hyperlink w:anchor="__RefHeading___Toc365555879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 xml:space="preserve">Architektonické řešení - kompozice tvarového řešení, materiálové a </w:t>
            <w:tab/>
            <w:t>barevné řešení</w:t>
            <w:tab/>
          </w:r>
          <w:hyperlink w:anchor="__RefHeading___Toc365555880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elkové provozní řešení, technologie výroby</w:t>
            <w:tab/>
            <w:t>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ezbariérové užívání stavby</w:t>
            <w:tab/>
            <w:t>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ezpečnost při užívání stavby</w:t>
            <w:tab/>
            <w:t>5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kladní charakteristika objektu</w:t>
            <w:tab/>
            <w:t>5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avební řešení</w:t>
            <w:tab/>
            <w:t>5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Konstrukční a materiálové řešení</w:t>
            <w:tab/>
            <w:t>6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chanická odolnost a stabilita</w:t>
            <w:tab/>
            <w:t>6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7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kladní charakteristika technických a technologických zařízení</w:t>
            <w:tab/>
            <w:t>6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8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žárně bezpečnostní řešení</w:t>
            <w:tab/>
            <w:t>7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9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sady hospodaření s energiemi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kriteria tepelně technického hodnocení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nergetická náročnost stavby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souzení využití alternativních zdrojů energií</w:t>
            <w:tab/>
            <w:t>7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0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Hygienické požadavky na stavby</w:t>
            <w:tab/>
            <w:t>7</w:t>
          </w:r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i/>
              <w:i/>
              <w:iC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1.</w:t>
          </w:r>
          <w:r>
            <w:rPr>
              <w:rFonts w:cs="Arial" w:ascii="Arial" w:hAnsi="Arial"/>
              <w:i/>
              <w:iC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stavby před negativními účiny vnějšího prostředí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před pronikáním radonu z podloží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před bludnými proudy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před technickou seizmicitou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pře hlukem</w:t>
            <w:tab/>
            <w:t>7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e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tipovodňová opatření</w:t>
            <w:tab/>
            <w:t>8</w:t>
          </w:r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řipojení na technickou infrastrukturu</w:t>
            <w:tab/>
            <w:t>8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dvodnění území včetně zneškodňování odpadních vod</w:t>
            <w:tab/>
            <w:t>8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sobování vodou</w:t>
            <w:tab/>
            <w:t>8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sobování energiemi</w:t>
            <w:tab/>
            <w:t>8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sobování plynem</w:t>
            <w:tab/>
            <w:t>8</w:t>
          </w:r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opravní řešení</w:t>
            <w:tab/>
            <w:t>8</w:t>
          </w:r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Řešení vegetace a souvisejících terénních úprav</w:t>
            <w:tab/>
            <w:t>8</w:t>
          </w:r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pis vlivu stavby na životní prostředí a jeho ochrana</w:t>
            <w:tab/>
            <w:t>9</w:t>
          </w:r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obyvatelstva</w:t>
            <w:tab/>
            <w:t>9</w:t>
          </w:r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</w:t>
          </w:r>
          <w:r>
            <w:rPr>
              <w:rFonts w:cs="Arial" w:ascii="Arial" w:hAnsi="Arial"/>
              <w:smallCaps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sady organizace výstavby</w:t>
            <w:tab/>
            <w:t>9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a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třeby a spotřeby rozhodujících médií a hmot, jejich zajištění</w:t>
            <w:tab/>
            <w:t>9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b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dvodnění staveniště</w:t>
            <w:tab/>
            <w:t>9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Napojení staveniště na dopravní a technickou infrastrukturu</w:t>
            <w:tab/>
            <w:t>9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liv provádění stavby na okolní stavby a pozemky</w:t>
            <w:tab/>
            <w:t>10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e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okolí staveniště a požadavky na související asanace, demolice, kácení dřevin</w:t>
            <w:tab/>
            <w:t>10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f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aximální zábory pro staveniště</w:t>
            <w:tab/>
            <w:t>10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g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aximální produkovaná množství a druhy odpadů a emisí při výstavbě, jejich likvidace</w:t>
            <w:tab/>
            <w:t>10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h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ilance zemních prací, požadavky na přísun nebo deponie zemin</w:t>
            <w:tab/>
            <w:t>10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i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chrana životního prostředí při výstavbě</w:t>
            <w:tab/>
            <w:t>10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j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sady bezpečnosti a ochrany zdraví při práci na staveništi, posouzení potřeby koordinátora bezpečnosti a ochrany zdraví při práci podle jiných právních předpisů</w:t>
            <w:tab/>
            <w:t>10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k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pravy pro bezbariérové užívání výstavbou dotčených staveb</w:t>
            <w:tab/>
            <w:t>12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l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ásady pro dopravně inženýrské opatření</w:t>
            <w:tab/>
            <w:t>12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m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anovení speciálních podmínek pro provádění stavby</w:t>
            <w:tab/>
            <w:t>12</w:t>
          </w:r>
        </w:p>
        <w:p>
          <w:pPr>
            <w:pStyle w:val="Contents4"/>
            <w:tabs>
              <w:tab w:val="clear" w:pos="720"/>
              <w:tab w:val="left" w:pos="1200" w:leader="none"/>
              <w:tab w:val="right" w:pos="9062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n.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stup výstavby, rozhodující dílčí termíny</w:t>
            <w:tab/>
            <w:t>12</w:t>
          </w:r>
        </w:p>
        <w:p>
          <w:pPr>
            <w:pStyle w:val="Normal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w:rPr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Arial" w:hAnsi="Arial" w:cs="Arial"/>
          <w:caps/>
          <w:sz w:val="24"/>
          <w:szCs w:val="24"/>
          <w:u w:val="single"/>
        </w:rPr>
      </w:pPr>
      <w:r>
        <w:rPr>
          <w:rFonts w:cs="Arial" w:ascii="Arial" w:hAnsi="Arial"/>
          <w:caps/>
          <w:sz w:val="24"/>
          <w:szCs w:val="24"/>
          <w:u w:val="single"/>
        </w:rPr>
      </w:r>
      <w:r>
        <w:br w:type="page"/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bookmarkStart w:id="0" w:name="__RefHeading___Toc365555866"/>
      <w:bookmarkEnd w:id="0"/>
      <w:r>
        <w:rPr>
          <w:rFonts w:cs="Arial" w:ascii="Arial" w:hAnsi="Arial"/>
          <w:b/>
          <w:sz w:val="28"/>
          <w:szCs w:val="28"/>
        </w:rPr>
        <w:t>Popis území stavby</w:t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" w:name="__RefHeading___Toc365555867"/>
      <w:bookmarkEnd w:id="1"/>
      <w:r>
        <w:rPr>
          <w:rFonts w:cs="Arial" w:ascii="Arial" w:hAnsi="Arial"/>
          <w:sz w:val="24"/>
          <w:szCs w:val="24"/>
        </w:rPr>
        <w:t>charakteristika stavebního pozemku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Pozemek parc. 2439/3 v k. ú. Sokolov, na kterém se objekt nachází má rozlohu 505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a je vedena v katastru nemovitostí vodní nádrž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pokládané údaje o podloží na pozemku řadí budoucí objekt do mírně složitých základových poměrů. Předpokládá se založení na stávající betonové ploše. Hladina spodní vody se předpokládá pod základovou spárou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2" w:name="__RefHeading___Toc365555868"/>
      <w:bookmarkEnd w:id="2"/>
      <w:r>
        <w:rPr>
          <w:rFonts w:cs="Arial" w:ascii="Arial" w:hAnsi="Arial"/>
          <w:sz w:val="24"/>
          <w:szCs w:val="24"/>
        </w:rPr>
        <w:t>výčet a závěry provedených průzkumů a rozborů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ě technický průzkum objektu - stavba je v technickém stavu odpovídajícím stáří objektu a vhodná pro realizaci záměru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ný průzkum ani rozbor nebyl proveden.Konstrukce nového skateparku bude nad stávající betonovou plochou nádrže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3" w:name="__RefHeading___Toc365555869"/>
      <w:bookmarkEnd w:id="3"/>
      <w:r>
        <w:rPr>
          <w:rFonts w:cs="Arial" w:ascii="Arial" w:hAnsi="Arial"/>
          <w:sz w:val="24"/>
          <w:szCs w:val="24"/>
        </w:rPr>
        <w:t>stávající ochranná a bezpečnostní pásma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e nenachází v žádném ochranném ani bezpečnostním pásu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4" w:name="__RefHeading___Toc365555870"/>
      <w:bookmarkEnd w:id="4"/>
      <w:r>
        <w:rPr>
          <w:rFonts w:cs="Arial" w:ascii="Arial" w:hAnsi="Arial"/>
          <w:sz w:val="24"/>
          <w:szCs w:val="24"/>
        </w:rPr>
        <w:t>poloha vhledem k záplavovému území, poddolovanému území apod.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Objekt se nenachází v záplavovém ani poddolovaném území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5" w:name="__RefHeading___Toc365555871"/>
      <w:bookmarkEnd w:id="5"/>
      <w:r>
        <w:rPr>
          <w:rFonts w:cs="Arial" w:ascii="Arial" w:hAnsi="Arial"/>
          <w:sz w:val="24"/>
          <w:szCs w:val="24"/>
        </w:rPr>
        <w:t>vliv stavba na okolní stavby a pozemky, ochrana okolí, vliv stavby na odtokové poměry v území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Jedná se o stávající objekt, který se v půdorysných i výškových rozměrech mění. Adaptací stávajícího objektu nijak nedojde k ovlivnění  okolních staveb, okolních pozemků ani nebude mít vliv na odtokové poměry v území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6" w:name="__RefHeading___Toc365555872"/>
      <w:bookmarkEnd w:id="6"/>
      <w:r>
        <w:rPr>
          <w:rFonts w:cs="Arial" w:ascii="Arial" w:hAnsi="Arial"/>
          <w:sz w:val="24"/>
          <w:szCs w:val="24"/>
        </w:rPr>
        <w:t>požadavky na asanace, demolice, kácení dřevin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Adaptace stávajícího objektu nevyžaduje žádné asanace, demolice ani kácení dřevin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7" w:name="__RefHeading___Toc365555873"/>
      <w:bookmarkEnd w:id="7"/>
      <w:r>
        <w:rPr>
          <w:rFonts w:cs="Arial" w:ascii="Arial" w:hAnsi="Arial"/>
          <w:sz w:val="24"/>
          <w:szCs w:val="24"/>
        </w:rPr>
        <w:t>požadavky na maximální zábory zemědělského půdního fondu nebo pozemků určených k plnění funkce lesa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Jedná se o stávající objekt, který se v půdorysných i výškových rozměrech mění. Adaptací stávajícího objektu nevyžaduje zábor zemědělského půdního fondu ani pozemku určeného k plněná funkce lesa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8" w:name="__RefHeading___Toc365555874"/>
      <w:bookmarkEnd w:id="8"/>
      <w:r>
        <w:rPr>
          <w:rFonts w:cs="Arial" w:ascii="Arial" w:hAnsi="Arial"/>
          <w:sz w:val="24"/>
          <w:szCs w:val="24"/>
        </w:rPr>
        <w:t>územně technické podmínky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Objekt je již ve stávajícím stavu napojen na dopravní infrastrukturu stávajícím    vjezdem na pozemek. Objekt je také již napojen na technickou infrastrukturu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13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ěcné a časové vazby stavby, podmiňující, vyvolané, související investice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  <w:t>předpokládané zahájení stavebních prací:</w:t>
        <w:tab/>
        <w:tab/>
        <w:tab/>
        <w:t>červen 2014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  <w:t>předpokládané dokončení stavebních prací:</w:t>
        <w:tab/>
        <w:tab/>
        <w:tab/>
        <w:t>srpen 2014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aptace nevyžaduje žádné podmiňující, vyvolané ani související investice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bookmarkStart w:id="9" w:name="__RefHeading___Toc365555876"/>
      <w:bookmarkEnd w:id="9"/>
      <w:r>
        <w:rPr>
          <w:rFonts w:cs="Arial" w:ascii="Arial" w:hAnsi="Arial"/>
          <w:b/>
          <w:sz w:val="28"/>
          <w:szCs w:val="28"/>
        </w:rPr>
        <w:t>Celkový popis stavby</w:t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0" w:name="__RefHeading___Toc365555877"/>
      <w:bookmarkEnd w:id="10"/>
      <w:r>
        <w:rPr>
          <w:rFonts w:cs="Arial" w:ascii="Arial" w:hAnsi="Arial"/>
          <w:sz w:val="24"/>
          <w:szCs w:val="24"/>
        </w:rPr>
        <w:t>Účel užívání stavby, základní kapacity funkčních jednotek</w:t>
      </w:r>
    </w:p>
    <w:p>
      <w:pPr>
        <w:pStyle w:val="TextBody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žený betonový skatepark bude složit k jízdě na skateboardu,in line bruslích a BMX kolech výhradně se silikonovýmy pegy (násady)!. Pozemek je ve vlastnictví investora, který je jediným vlastníkem.</w:t>
      </w:r>
    </w:p>
    <w:p>
      <w:pPr>
        <w:pStyle w:val="TextBody"/>
        <w:ind w:left="705" w:hanging="0"/>
        <w:jc w:val="both"/>
        <w:rPr/>
      </w:pPr>
      <w:r>
        <w:rPr>
          <w:rFonts w:cs="Arial" w:ascii="Arial" w:hAnsi="Arial"/>
          <w:sz w:val="24"/>
        </w:rPr>
        <w:t>V současnosti nejsou pozemky využívány a jsou označovány jako vodní nádrž, ale využívá se k ježdění na skatu atd.</w:t>
      </w:r>
    </w:p>
    <w:p>
      <w:pPr>
        <w:pStyle w:val="TextBody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dokumentaci je navrženo dispoziční a konstrukční řešení, vzhled a umístění betonového skateparku na pozemku. Pro bežpečnou jízdu může plochu skateparku využívat  v jeden moment 6 jezdců. Samozřejmě to neovlivňuje množství osob, pohybujících se okolo a vně skateparku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bookmarkStart w:id="11" w:name="__RefHeading___Toc365555878"/>
      <w:bookmarkEnd w:id="11"/>
      <w:r>
        <w:rPr>
          <w:rFonts w:cs="Arial" w:ascii="Arial" w:hAnsi="Arial"/>
          <w:sz w:val="24"/>
          <w:szCs w:val="24"/>
        </w:rPr>
        <w:t>Celkové urbanistické a architektonické řešení</w:t>
      </w:r>
    </w:p>
    <w:p>
      <w:pPr>
        <w:pStyle w:val="Heading4"/>
        <w:numPr>
          <w:ilvl w:val="0"/>
          <w:numId w:val="11"/>
        </w:numPr>
        <w:suppressAutoHyphens w:val="false"/>
        <w:rPr>
          <w:rFonts w:ascii="Arial" w:hAnsi="Arial" w:cs="Arial"/>
        </w:rPr>
      </w:pPr>
      <w:bookmarkStart w:id="12" w:name="__RefHeading___Toc365555879"/>
      <w:bookmarkEnd w:id="12"/>
      <w:r>
        <w:rPr>
          <w:rFonts w:cs="Arial" w:ascii="Arial" w:hAnsi="Arial"/>
        </w:rPr>
        <w:t>Urbanismus - územní regulace, kompozice prostorového řešení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 xml:space="preserve">Pro území, ve kterém se objekt nachází nebyl vypracován regulační plán. </w:t>
        <w:tab/>
        <w:t>Stavba je svým řešením v souladu s prostorovým uspořádáním území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suppressAutoHyphens w:val="false"/>
        <w:ind w:left="927" w:hanging="0"/>
        <w:rPr/>
      </w:pPr>
      <w:bookmarkStart w:id="13" w:name="__RefHeading___Toc365555880"/>
      <w:bookmarkEnd w:id="13"/>
      <w:r>
        <w:rPr>
          <w:rFonts w:cs="Arial" w:ascii="Arial" w:hAnsi="Arial"/>
        </w:rPr>
        <w:t>b.   Architektonické řešení - kompozice tvarového řešení, materiálové a barevné řešení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ab/>
        <w:t>Architektonické řešení vychází z tvarového pojetí stávající stavby a okolní výstavby. Snažili jsme se o to, aby design pokryl požadavky pro momentální trend všech skateboardistů, proto jsme do skateparku zakomponovali jak streetovou tak bazénovou část, samozřejmě se obě části dají v jízdě kombinovat. Navrženému street parku dominují překážky, které známe z běžného pouličního prostředí tzn. různě vysoké a dlouhé sjezdy, schody, zábradlí, zídky, lavičky, obrubníky atd.. Všechny hrany jsou vyztuženy pozinkovanými ocelovými profily, lavičky jsou dimenzovány a stavěny přímo pro akční použití. Navržený bowl je dvouúrovňový a v půdorysném tvaru má tvar kombinovaného tvaru, tyto části se dají v jízdě kombinovat a jsou plně průjezdné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bazén je rádiusového řezu v různých kombinacích zatáček s poloměrem R 1600 - 2400 mm dvou hloubkových úrovní. Po obvodě bazénu je coping trubka o průměru 6cm, respektive betonové bazénové dlaždice o průměru 6 cm a délky 20 cm nebo . Vzhledem k těmto dlaždicím doporučujeme povinnost jezdců BMX, aby bezpodmínečně používali umělohmotné ochrany na pegy (opěrná trubka na osách těchto kol)!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atepark je plocha, kde se mladí lidé mají scházet, proto je zde místo pro případné  posezení a sledování dění v parku, při větší akci možno využít jako místo pro diváky, ale horní plochy opravdu nejsou moc velké, takže se bude přihlížet spíše z blízkého okolí skateparku, případně ze zatravněných okolních ploch. Přístup na plochu skateparku bude stávajícím prostorem a  bude možný přímo z přístupové komunikace do sportovního areálu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kolí betonového skateparku bude zatravněno a vysvahováno dle rozměrových možností. Co se týče terénních úprav, tak okolní terén bude svahován od plochy skateparku, tak aby se případná srážková voda vsákla v daném prostoru. Lavičky k sezení mohou být umístěny v zatravněné ploše.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může doložit referenční postavené skateparky a bowly podobného typu. Referenční stavby dále musí dokazovat, že dodavatel může převzít plné záruky za 100% funkčnost designu skateparku.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 xml:space="preserve">Rozmístění překážek ve skateparku a návrhy bowlu a technické provedení musí splňovat bezpečnostní a technickou normu DIN 33943 platnou pro EU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skateparku doporučujeme instalovat tabuli s provozním řádem místní </w:t>
        <w:tab/>
        <w:t>organizace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é provozní řešení, technologie výroby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rekonstrukci objektu vznikne samostatný celek betonového skateparku,který bude navazovat na své blízké okolí a budou se dát i hrany skateparku využívat z přilehlé asfaltové plochy. Technologie výroby je po vytvarování zeminou,štěrkem,následným zhutněním, vybedběním  a armovaním se poté stříkanou metodou vyplní segmenty betonem a uhladí (vygletuje)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bariérové užívání stavby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epočítá se, že by osoby s omezenou schopností pohybu a orientace běžně využívali skatepark jako takový, mohou sledovat dění s okolního chodníku, kde se dostanou bez problému. Ovšem známe i ojedinělé výjimky, které za pomocí speciálního náčiní a upraveného vybavení tyto skateparky využívají, těmto výjimkám se vůbec nebráníme. Musí pouze respektovat stejné pravidla jako ostatní jezdci ve skateparku.Vstup do skateparku bude bezbariérový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ečnost při užívání stavby</w:t>
      </w:r>
    </w:p>
    <w:p>
      <w:pPr>
        <w:pStyle w:val="Normal"/>
        <w:ind w:left="680" w:hanging="0"/>
        <w:jc w:val="both"/>
        <w:rPr/>
      </w:pPr>
      <w:r>
        <w:rPr>
          <w:rFonts w:cs="Arial" w:ascii="Arial" w:hAnsi="Arial"/>
        </w:rPr>
        <w:t xml:space="preserve">Objekt je navržen a bude proveden takovým způsobem, aby při jeho užívání nevznikalo nepřijatelné nebezpečí úrazu. Budou proto použity jen takové materiály, které odpovídají svou kvalitou těmto požadavkům a mají příslušné certifikáty. Rozmístění překážek ve skateparku a návrhy bowlu a technické provedení musí splňovat bezpečnostní a technickou normu DIN 33943 platnou pro EU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charakteristika objektu</w:t>
      </w:r>
    </w:p>
    <w:p>
      <w:pPr>
        <w:pStyle w:val="Heading4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tavební řešení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 xml:space="preserve">Objekt je monolitická samonosná železobetonová konstrukce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Konstrukční a materiálové řešení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ční systém skateparku je samonosný, není zapotřebí základových konstrukcí. Skladba železobetonové konstrukce včetně podkladních vrstev je následující: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ŽB Deska, beton C25/30 XF1-4, povrchově leštěný</w:t>
        <w:tab/>
        <w:t>150-180mm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vrstva kari sítí tl. 8mm, oka 150x150, nebo pruty 8mm, distančníky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cky zpevněné kamenivo MZK 0/33 (ČSN 73 6126)</w:t>
        <w:tab/>
        <w:t>200 mm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stlý terén min. 40 MPa</w:t>
      </w:r>
    </w:p>
    <w:p>
      <w:pPr>
        <w:pStyle w:val="Normal"/>
        <w:ind w:left="6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a krytu celkem 380 mm</w:t>
      </w:r>
    </w:p>
    <w:p>
      <w:pPr>
        <w:pStyle w:val="Normal"/>
        <w:ind w:left="690" w:hanging="0"/>
        <w:jc w:val="both"/>
        <w:rPr/>
      </w:pPr>
      <w:r>
        <w:rPr>
          <w:rFonts w:cs="Arial" w:ascii="Arial" w:hAnsi="Arial"/>
        </w:rPr>
        <w:tab/>
        <w:t>Technologický postup u provádění hlazeného betonu je standardní. V případě použití tzv. stříkaného betonu (Shotcrete) je taky proces ukládání betonu pomocí vzduch. kompresoru. U rádiusových překážek se používá ručního hlazení oproti hlazení rovných a mírně nakloněných ploch, které se hladí výhradně ručně. Všechny překážky a tvary jsou navrženy dle dlouholetých zkušeností a posledních trendů v tomto sportu. Dovezený materiál na staveniště se okamžitě zpracuje a nebude třeba řešit vnější dopravu a skladování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5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mechanická odolnost a stabilita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Konstrukční koncepce statického řešení je modelována jako plošný systém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283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tálá zatížení</w:t>
      </w:r>
    </w:p>
    <w:p>
      <w:pPr>
        <w:pStyle w:val="Zkladntextodsazen3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stálých zatížení jsou započítány automaticky vlastní tíhy nosných konstrukcí. Dále pak skladby podlah. Součinitel zatížení pro stálá zatížení je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>=1,20. Železebetonový skatepark je samonosná kce.</w:t>
      </w:r>
    </w:p>
    <w:p>
      <w:pPr>
        <w:pStyle w:val="TextBody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žitná zatížení</w:t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žitné zatížení:</w:t>
        <w:tab/>
        <w:tab/>
        <w:t xml:space="preserve"> </w:t>
        <w:tab/>
        <w:t>1,5 kN/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Součinitel zatížení pro užitná zatížení je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>=1,35 pro kombinaci více užitných zatížení nebo 1,4 pro jedno zatížení. Uvažuje se vždy větší z těchto hodnot.</w:t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vržené materiály: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ton:</w:t>
        <w:tab/>
        <w:tab/>
        <w:tab/>
        <w:tab/>
        <w:tab/>
        <w:t>C25/30 XF1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řevo:</w:t>
        <w:tab/>
        <w:tab/>
        <w:tab/>
        <w:tab/>
        <w:tab/>
        <w:t>SI</w:t>
      </w:r>
    </w:p>
    <w:p>
      <w:pPr>
        <w:pStyle w:val="TextBody"/>
        <w:numPr>
          <w:ilvl w:val="0"/>
          <w:numId w:val="10"/>
        </w:numPr>
        <w:suppressAutoHyphen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el:</w:t>
        <w:tab/>
        <w:tab/>
        <w:tab/>
        <w:tab/>
        <w:tab/>
        <w:t>třída 37 (S235)</w:t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54" w:leader="none"/>
        </w:tabs>
        <w:ind w:left="3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jekt je navržen takovým způsobem, aby zatížení konstrukcí působící v průběhu výstavby a užívání nemělo za následek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425"/>
        <w:jc w:val="both"/>
        <w:rPr/>
      </w:pPr>
      <w:r>
        <w:rPr>
          <w:rFonts w:cs="Arial" w:ascii="Arial" w:hAnsi="Arial"/>
        </w:rPr>
        <w:t>zřícení stavby nebo její část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ětší stupeň nepřípustného přetvoření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škození jiných částí stavby nebo technických zařízení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34" w:leader="none"/>
        </w:tabs>
        <w:suppressAutoHyphens w:val="false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škození v případě, kdy je rozsah neúměrný původní příčině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charakteristika technických a technologických zařízení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nto projekt neřeší tyto součásti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žárně bezpečnostní řešení 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žité materiály při stavbě železobetonového skateparku jsou nehořlavé a  z tohoto důvodu se neuvažuje o požárně bezpečnostním řešení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hospodaření s energiemi</w:t>
      </w:r>
    </w:p>
    <w:p>
      <w:pPr>
        <w:pStyle w:val="Heading4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kriteria tepelně technického hodnocen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  stavby tohoto typu se neřeší tepelně technické hodnocení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energetická náročnost stavby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 xml:space="preserve">Pro deklarování úsporného řešení stavby není nutno dodávat „Průkaz energetické náročnosti budovy“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souzení využití alternativních zdrojů energi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rámci rozvahy se nepočítá s využitím alternativních zdrojů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gienické požadavky na stavby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je navržen a bude proveden takovým způsobem, aby neohrožoval hygienu nebo zdraví jeho uživatelů nebo sousedů, především v důsledku: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uvolňování toxických plynů,</w:t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řítomnosti nebezpečných částic nebo plynů v ovzduší,</w:t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emise nebezpečného záření,</w:t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znečistění nebo zamoření vody nebo půdy, </w:t>
      </w:r>
    </w:p>
    <w:p>
      <w:pPr>
        <w:pStyle w:val="TextBody"/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nedostatečného zneškodňování odpadních vod, kouře a tuhých nebo kapalných odpadů,</w:t>
      </w:r>
    </w:p>
    <w:p>
      <w:pPr>
        <w:pStyle w:val="TextBody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výskytu vlhkosti v částech stavby nebo na površích uvnitř stavby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numPr>
          <w:ilvl w:val="1"/>
          <w:numId w:val="7"/>
        </w:numPr>
        <w:suppressAutoHyphens w:val="false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stavby před negativními účiny vnějšího prostředí</w:t>
      </w:r>
    </w:p>
    <w:p>
      <w:pPr>
        <w:pStyle w:val="Heading4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chrana před pronikáním radonu z podloží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 xml:space="preserve">V době zpracování projektové dokumentace se nepočítá s průnikem radonu z podloží, jelikož se nový betonový skatepark bude stavět nad stávající železobetonovou vodní nádrž. Nebyl zpracován radonový průzkum. Předpokládá se minimální radonové riziko. 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chrana před bludnými proudy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 blízkosti stavby se nenachází žádné zařízení, které by mohlo vyvolat poškození bludnými proudy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chrana před technickou seizmicitou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ředpokládá se negativní vliv na stavbu způsobený technickou seizmicito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chrana pře hlukem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je navržen a bude proveden takovým způsobem, aby hluk vnímaný obyvateli nebo osobami poblíž stavby byl udržován na úrovni, která neohrozí jejich zdraví a dovolí jim pracovat, odpočívat a spát v normou daných podmínkách. Dále musí být zajištěno bezproblémové užívání ostatních prostor objektu s tím, že hodnoty hluku nepřekročí hygienické limity. Tato opatření budou dodržena jak v průběhu výstavby, tak v průběhu jejího plnohodnotného užívání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rotipovodňová opatřen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se nenachází v záplavové oblasti. V případě nepředvídatelného zalití oblasti povodňovou vodou je objekt chráněn svým výškovým uspořádáním vzhledem k okolnímu terénu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ipojení na technickou infrastrukturu</w:t>
      </w:r>
    </w:p>
    <w:p>
      <w:pPr>
        <w:pStyle w:val="Heading4"/>
        <w:numPr>
          <w:ilvl w:val="0"/>
          <w:numId w:val="9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dvodnění území včetně zneškodňování odpadních vod</w:t>
      </w:r>
    </w:p>
    <w:p>
      <w:pPr>
        <w:pStyle w:val="TextBody"/>
        <w:ind w:left="360" w:firstLine="345"/>
        <w:jc w:val="both"/>
        <w:rPr/>
      </w:pPr>
      <w:r>
        <w:rPr>
          <w:rFonts w:cs="Arial" w:ascii="Arial" w:hAnsi="Arial"/>
          <w:sz w:val="24"/>
        </w:rPr>
        <w:t>Likvidace dešťových vod je navržena napojením do stávajícího drenážního systému v betonové nádrži. Jedná se o dešťové vody stékající do vnitřních ploch skateparku. Stávající odtokový systém byl pročištěn a uveden do funkčního stavu. Dešťové vody ze zpevněných ploch budou řešeny spádem podél těchto cest do přilehlého terénu okolo asfaltové plochy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9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ásobování vodou</w:t>
      </w:r>
    </w:p>
    <w:p>
      <w:pPr>
        <w:pStyle w:val="TextBody"/>
        <w:ind w:left="360" w:firstLine="34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počíta se zásobováním vody v průběhu provozu. Pouze při stavbě bude potřeba staveništní cisterny nebo odběru z okolí stavby.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9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ásobování energiemi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 xml:space="preserve">Objekt je napojen stávající přípojkou elektrické energie. Zásobování staveniště elektřinou bude pomocí staveništní přípojky a taktéž voda bude odebírána v místě sportovního areálu. 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9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ásobování plynem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 xml:space="preserve">Není potřeba objekt zásobovat plynem. </w:t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pravní řešení</w:t>
      </w:r>
    </w:p>
    <w:p>
      <w:pPr>
        <w:pStyle w:val="TextBody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emek je přístupný z veřejné komunikace, která vede podél sportovního areálu.  Napojení na komunikaci je stávající, pouze se vytvoří vstup ke skateparku .V areálu je přístup po asfaltové ploše.</w:t>
      </w:r>
    </w:p>
    <w:p>
      <w:pPr>
        <w:pStyle w:val="TextBody"/>
        <w:ind w:left="360" w:firstLine="348"/>
        <w:jc w:val="both"/>
        <w:rPr/>
      </w:pPr>
      <w:r>
        <w:rPr>
          <w:rFonts w:cs="Arial" w:ascii="Arial" w:hAnsi="Arial"/>
          <w:sz w:val="24"/>
        </w:rPr>
        <w:t>Objekt a pozemek je v současné době napojen na místní obslužnou komunikaci vlastním vjezdem. Parkování bude řešeno na pozemku investora na zpevněném stání.</w:t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Řešení vegetace a souvisejících terénních úprav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Terénní a zahradní úpravy okolí stavby nejsou součástí předkládané projektové dokumentace. Předpokládá se však, že pozemek bude po dokončení stavby očištěn. Vzhledem k tomu, že se jedná o stávající objekt, rozsah terénních úprav se předpokládá minimální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pis vlivu stavby na životní prostředí a jeho ochrana</w:t>
      </w:r>
    </w:p>
    <w:p>
      <w:pPr>
        <w:pStyle w:val="TextBody"/>
        <w:keepNext w:val="true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výstavbě budou respektovány všechny hygienické předpisy - zejména hlučnost a prašnost. Vzhledem k navrženým technologiím nevznikne při výstavbě objektu žádný nebezpečný odpad.</w:t>
      </w:r>
    </w:p>
    <w:p>
      <w:pPr>
        <w:pStyle w:val="TextBody"/>
        <w:keepNext w:val="true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tlivé odpady budou tříděny, využitelné nabídnuty k dalšímu zpracování a nepoužitelné likvidovány odbornou firmou, která zajistí jejich ekologickou likvidaci. Tato likvidace bude odpovídat bezpečnostním předpisům a podmínkám ochrany životního prostředí. Umístění skládky bude upřesněno dle vybraného místního subdodavatele stavby a jeho konkrétního způsobu likvidace odpadu.</w:t>
      </w:r>
    </w:p>
    <w:p>
      <w:pPr>
        <w:pStyle w:val="TextBody"/>
        <w:keepNext w:val="true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odjezdu techniky ze stavby musí dodavatel dbát na její očištění před vjezdem na veřejné komunikace. Dodavatel musí vzhledem k exponovanému místu provádět každodenní úklid okolí staveniště.</w:t>
      </w:r>
    </w:p>
    <w:p>
      <w:pPr>
        <w:pStyle w:val="TextBody"/>
        <w:keepNext w:val="true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bude citlivě realizována tak, aby negativně neovlivnila prostředí okolních objektů. Stavba nebude mít po dokončení a uvedení do provozu žádný negativní vliv na své okolí.</w:t>
      </w:r>
    </w:p>
    <w:p>
      <w:pPr>
        <w:pStyle w:val="TextBody"/>
        <w:keepNext w:val="true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bude produkovat žádné škodlivé odpady. Tuhý domovní odpad bude skladován v kontejnerech na tříděný odpad a odvážen servisní firmou.</w:t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hrana obyvatelstva</w:t>
      </w:r>
    </w:p>
    <w:p>
      <w:pPr>
        <w:pStyle w:val="TextBody"/>
        <w:keepNext w:val="true"/>
        <w:ind w:left="36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kt vzhledem ke svému charakteru neklade zvláštní nároky z hlediska ochrany obyvatelstva.</w:t>
      </w:r>
    </w:p>
    <w:p>
      <w:pPr>
        <w:pStyle w:val="Heading2"/>
        <w:numPr>
          <w:ilvl w:val="0"/>
          <w:numId w:val="7"/>
        </w:numPr>
        <w:suppressAutoHyphens w:val="false"/>
        <w:spacing w:before="240" w:after="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ásady organizace výstavby</w:t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třeby a spotřeby rozhodujících médií a hmot, jejich zajištění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bude vyžadovat připojení na elektrickou energii a zdroj vody. Elektrická energie bude zajištěna v objektu ze stávající elektrické přípojky. Napojení na vody je možné z objektu, který je napojen na městský vodovod nebo je možné využít stávající studnu na pozemku investora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dvodnění staveniště</w:t>
      </w:r>
    </w:p>
    <w:p>
      <w:pPr>
        <w:pStyle w:val="TextBody"/>
        <w:keepNext w:val="true"/>
        <w:ind w:left="284" w:firstLine="283"/>
        <w:jc w:val="both"/>
        <w:rPr/>
      </w:pPr>
      <w:r>
        <w:rPr>
          <w:rFonts w:cs="Arial" w:ascii="Arial" w:hAnsi="Arial"/>
          <w:sz w:val="24"/>
        </w:rPr>
        <w:t>Odvodnění staveniště bude provedeno napojením do stávajícího drenážního systému na pozemku investora. Nepředpokládá se použití technologií, které by mohli mít za následek znečištění půdy, popřípadě podzemních vod.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Napojení staveniště na dopravní a technickou infrastrukturu</w:t>
      </w:r>
    </w:p>
    <w:p>
      <w:pPr>
        <w:pStyle w:val="TextBody"/>
        <w:keepNext w:val="true"/>
        <w:ind w:left="284" w:firstLine="283"/>
        <w:jc w:val="both"/>
        <w:rPr/>
      </w:pPr>
      <w:r>
        <w:rPr>
          <w:rFonts w:cs="Arial" w:ascii="Arial" w:hAnsi="Arial"/>
          <w:sz w:val="24"/>
        </w:rPr>
        <w:t xml:space="preserve">Staveniště bude napojeno přes stávající vjezd na pozemek na místní komunikaci. 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 započetím stavby bude osazen staveništní rozvaděč opatřený měřením elektrické energie. Užitková voda použitá při stavbě bude brána ze stávajícího připojení na veřejný vodovod, popřípadě je možné využití stávající studny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běr vody z městského vodovodu bude měřen stávajícím vodoměrem ve vodoměrné šachtě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Vliv provádění stavby na okolní stavby a pozemky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provádění stavebních prací objektu bude brán zřetel na zajištění ochrany okolních pozemků, staveb a životního prostředí. Jedná se především o ochranu proti nadměrnému hluku a ochranu proti nadměrné prašnosti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dokončení stavby budou všechny pozemky a stavby, které byly nějakým způsobem poškozeny při provádění stavby, uvedeny do původního stavu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chrana okolí staveniště a požadavky na související asanace, demolice, kácení dřevin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avby svým rozsahem nevyžaduje žádnou speciální ochranu okolí ani požadavky na asanace, demolice či kácení dřevin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Maximální zábory pro staveniště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tavby nevyžaduje žádný zábor. Veškeré skladky materiálů se budou odehrávat v rámci objektu nebo na pozemku investora. Stejně tak i veškerá strojní zařízení budou parkována nebo umístěna na pozemku investora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Maximální produkovaná množství a druhy odpadů a emisí při výstavbě, jejich likvidace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ady budou umísťovány tak, aby nenarušovaly životní prostředí a okolí stavby. Jedná se především o papírové obaly, zbytky řeziva, zbytky cihelné suti, igelitové obaly, kovový odpad (pásky, spony, zbytky výztuže), obaly od barev, ředidel a lepidel, obaly z umělých hmot, odřezky izolačních materiálů, ad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tlivé odpady budou tříděny, využitelné nabídnuty k dalšímu zpracování a nepoužitelné likvidovány odbornou firmou, která zajistí jejich ekologickou likvidaci. Tato likvidace bude odpovídat bezpečnostním předpisům a podmínkám ochrany životního prostředí. Umístění skládky bude upřesněno dle vybraného dodavatele stavby a jeho konkrétního způsobu likvidace odpadu. Dodavatel prokáže během výstavby likvidaci odpadu v souladu s platnými předpisy. Se vzniklými odpady musí být nakládáno dle zákonu č. 85/2001 Sb., o odpadech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Bilance zemních prací, požadavky na přísun nebo deponie zemin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sah zemních prací je minimální, a proto není nutné řešit deponie nebo přísun zemin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Ochrana životního prostředí při výstavbě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výstavbě budou respektovány všechny hygienické předpisy, zejména hlučnost a prašnost. Vzhledem k navrženým technologiím nevznikne při výstavbě objektu žádný nebezpečný odp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stavby a při činnostech s ní související bude v nejvyšší míře dbáno na dodržování všech platných předpisů bezpečnosti práce, zejména zákon č. 309/2006 Sb., o bezpečnosti práce na staveništi. Je nutno dodržovat zejména § 3 – základní povinnosti dodavatele stavebních prací, tj. vybavit všechny osoby ochrannými pomůckami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le z předpisu vyjímáme: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9 </w:t>
        <w:tab/>
        <w:t xml:space="preserve">Dodavatelé stavebních prací jsou povinni zajišťovat školení pracovníků a ověřování </w:t>
        <w:tab/>
        <w:tab/>
        <w:t>jejich znalostí z předpisů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11 </w:t>
        <w:tab/>
        <w:t>Vymezení pracoviště a jeho zabezpečení, ohrazení a vyznačení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16 </w:t>
        <w:tab/>
        <w:t>Skladování materiálu pro sypké a kusové hmoty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17–28</w:t>
        <w:tab/>
        <w:t xml:space="preserve">Zemní práce. Nutné dodržet předpisy pro pažení, ukládání výkopku a zajištění </w:t>
        <w:tab/>
        <w:tab/>
        <w:tab/>
        <w:t>stability stěn výkopů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47-61 </w:t>
        <w:tab/>
        <w:t xml:space="preserve">Práce ve výškách nad volnou plochou. Je třeba od výšky nad 1,5 m plnit podmínky v § </w:t>
        <w:tab/>
        <w:tab/>
        <w:t xml:space="preserve">48 a dále provádět zajištění kolektivně nebo osobně. Dále upozorňujeme na zajištění </w:t>
        <w:tab/>
        <w:tab/>
        <w:t xml:space="preserve">pod místem práce ve výšce a jeho okolí. Je nutné dodržovat ochranná pásma </w:t>
        <w:tab/>
        <w:tab/>
        <w:tab/>
        <w:t>stanovená §52 odst. 3. V § 60 jsou uvedeny podmínky přerušení práce ve výškách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62-70 </w:t>
        <w:tab/>
        <w:t xml:space="preserve">Bourací a rekonstrukční práce. Je třeba dbát na průběžné zajištění stability, zajištění </w:t>
        <w:tab/>
        <w:tab/>
        <w:t xml:space="preserve">místa bourání a průběžné ověřování stavu statických částí sousedních budov a </w:t>
        <w:tab/>
        <w:tab/>
        <w:tab/>
        <w:t>budovy vlastní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71-91 </w:t>
        <w:tab/>
        <w:t xml:space="preserve">Stroje a strojní zařízení. Je nutné dodržovat provozní podmínky strojů a dbát na </w:t>
        <w:tab/>
        <w:tab/>
        <w:t>zakázané činnosti uvedené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75 </w:t>
        <w:tab/>
        <w:t xml:space="preserve">Dále je třeba dodržovat předpisy pro stavební vrátky, stavební výtahy a dbát na </w:t>
        <w:tab/>
        <w:tab/>
        <w:t>zabezpečení strojů při přerušení a ukončení práce dle § 89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92–102</w:t>
        <w:tab/>
        <w:t xml:space="preserve">Práce související se stavební činností. Jedná se zejména o manipulaci </w:t>
        <w:tab/>
        <w:tab/>
        <w:tab/>
        <w:tab/>
        <w:t>s břemeny, práce s propan – butanem, svařování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žim vstupu na staveniště, délku pracovní doby a oprávněnost osob bude stanovena v kontaktu s prováděcí firmou. Stavba zajistí viditelnou ceduli na budově, kde bude stanoven kontakt na zodpovědné pracovníky stavby, včetně telefonického spojení. Vstup na staveniště bude zajištěn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i bude provádět odborná firma s příslušným oprávněním, s odpovídajícím předmětem podnikání za stálého dozoru jejího odpovědného pracovníka. Stavební firma bude řádně pojištěna na škody způsobené jejím vlastním zaviněním a současně bude v průběhu stavby tato stavby pojištěna (živelné pohromy, krádež, apod.)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koordinátora bezpečnosti ochrany zdraví při práci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Úpravy pro bezbariérové užívání výstavbou dotčených staveb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stavbou nebudou dotčeny žádné jiné objekty než vlastní betonový skatepark, který je řešen pro bezbariérový vstup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ásady pro dopravně inženýrské opatření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 rozsahu stavby a k tomu, že stavba nezasahuje na veřejnou komunikaci není nutné řešit žádná dopravně inženýrská opatření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Stanovení speciálních podmínek pro provádění stavby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nevyžaduje stanovení žádných speciálních podmínek pro provádění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4"/>
        </w:numPr>
        <w:suppressAutoHyphens w:val="false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ostup výstavby, rozhodující dílčí termíny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bude zahájena a dokončena jako jeden celek. Jednotlivé etapy výstavby budou na sebe navazovat a budou vzájemně provázány.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ba bude prováděna dodavatelem s příslušným oprávněním.</w:t>
      </w:r>
    </w:p>
    <w:p>
      <w:pPr>
        <w:pStyle w:val="TextBody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keepNext w:val="true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4"/>
        </w:rPr>
        <w:t>Zemní práce</w:t>
        <w:tab/>
        <w:tab/>
        <w:tab/>
        <w:tab/>
        <w:tab/>
        <w:tab/>
        <w:t>červen 2014</w:t>
      </w:r>
    </w:p>
    <w:p>
      <w:pPr>
        <w:pStyle w:val="TextBody"/>
        <w:keepNext w:val="true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4"/>
        </w:rPr>
        <w:t>Základové konstrukce</w:t>
        <w:tab/>
        <w:tab/>
        <w:tab/>
        <w:tab/>
        <w:t>červen-červenec 2014</w:t>
      </w:r>
    </w:p>
    <w:p>
      <w:pPr>
        <w:pStyle w:val="TextBody"/>
        <w:keepNext w:val="true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4"/>
        </w:rPr>
        <w:t>Dokončovací práce</w:t>
        <w:tab/>
        <w:tab/>
        <w:tab/>
        <w:tab/>
        <w:tab/>
        <w:t>srpen 2014</w:t>
      </w:r>
    </w:p>
    <w:p>
      <w:pPr>
        <w:pStyle w:val="TextBody"/>
        <w:keepNext w:val="true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24"/>
        </w:rPr>
        <w:t>Terénní úpravy</w:t>
        <w:tab/>
        <w:tab/>
        <w:tab/>
        <w:tab/>
        <w:tab/>
        <w:t>srpen2014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stopad 2013</w:t>
        <w:tab/>
        <w:tab/>
        <w:tab/>
        <w:tab/>
        <w:t xml:space="preserve"> </w:t>
        <w:tab/>
        <w:tab/>
        <w:t>Radomír Teichmann</w:t>
      </w:r>
    </w:p>
    <w:p>
      <w:pPr>
        <w:pStyle w:val="TextBody"/>
        <w:keepNext w:val="true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keepNext w:val="true"/>
        <w:ind w:left="284" w:firstLine="283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Mystic Constructions s.r.o.</w:t>
      </w:r>
    </w:p>
    <w:p>
      <w:pPr>
        <w:pStyle w:val="TextBody"/>
        <w:keepNext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84" w:bottom="6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implex"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ISOCTEUR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rFonts w:cs="Times New Roman" w:ascii="Times New Roman" w:hAnsi="Times New Roman"/>
        <w:b/>
        <w:bCs/>
        <w:u w:val="none"/>
      </w:rPr>
      <w:t xml:space="preserve">Mystic Constructions s.r.o., Římská 26, Praha 2, 120 00, Tel:+420 777 820120, Email: </w:t>
    </w:r>
    <w:hyperlink r:id="rId1">
      <w:r>
        <w:rPr>
          <w:rStyle w:val="InternetLink"/>
          <w:rFonts w:cs="Times New Roman" w:ascii="Times New Roman" w:hAnsi="Times New Roman"/>
        </w:rPr>
        <w:t>info@skateparky.cz</w:t>
      </w:r>
    </w:hyperlink>
  </w:p>
  <w:p>
    <w:pPr>
      <w:pStyle w:val="Footer"/>
      <w:jc w:val="right"/>
      <w:rPr/>
    </w:pPr>
    <w:r>
      <w:rPr/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</w:p>
  <w:p>
    <w:pPr>
      <w:pStyle w:val="Normal"/>
      <w:jc w:val="center"/>
      <w:rPr>
        <w:rFonts w:ascii="ISOCTEUR" w:hAnsi="ISOCTEUR" w:cs="Tahoma"/>
        <w:sz w:val="18"/>
      </w:rPr>
    </w:pPr>
    <w:r>
      <w:rPr>
        <w:rFonts w:cs="Tahoma" w:ascii="ISOCTEUR" w:hAnsi="ISOCTEUR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Normal"/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er"/>
      <w:jc w:val="center"/>
      <w:rPr>
        <w:rFonts w:ascii="Simplex" w:hAnsi="Simplex" w:cs="Tahoma"/>
        <w:sz w:val="16"/>
      </w:rPr>
    </w:pPr>
    <w:r>
      <w:rPr/>
      <w:drawing>
        <wp:inline distT="0" distB="0" distL="0" distR="0">
          <wp:extent cx="377317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77317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rPr>
        <w:rFonts w:ascii="Simplex" w:hAnsi="Simplex" w:cs="Tahoma"/>
        <w:sz w:val="16"/>
      </w:rPr>
    </w:pPr>
    <w:r>
      <w:rPr>
        <w:rFonts w:cs="Tahoma" w:ascii="Simplex" w:hAnsi="Simplex"/>
        <w:sz w:val="16"/>
      </w:rPr>
    </w:r>
  </w:p>
  <w:p>
    <w:pPr>
      <w:pStyle w:val="Heading1"/>
      <w:numPr>
        <w:ilvl w:val="0"/>
        <w:numId w:val="0"/>
      </w:numPr>
      <w:ind w:left="432" w:hanging="0"/>
      <w:rPr>
        <w:rFonts w:ascii="Simplex" w:hAnsi="Simplex" w:cs="Tahoma"/>
        <w:b/>
        <w:b/>
        <w:bCs/>
        <w:sz w:val="16"/>
        <w:u w:val="none"/>
      </w:rPr>
    </w:pPr>
    <w:r>
      <w:rPr>
        <w:rFonts w:cs="Tahoma"/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implex" w:hAnsi="Simplex" w:cs="Courier New"/>
      <w:sz w:val="16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rFonts w:ascii="Tahoma" w:hAnsi="Tahoma" w:cs="Tahoma"/>
      <w:b/>
      <w:sz w:val="22"/>
      <w:szCs w:val="20"/>
      <w:lang w:val="cs-CZ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b/>
      <w:sz w:val="28"/>
      <w:szCs w:val="20"/>
      <w:lang w:val="cs-CZ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5">
    <w:name w:val="Styl5"/>
    <w:basedOn w:val="Normal"/>
    <w:qFormat/>
    <w:pPr>
      <w:spacing w:before="240" w:after="0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Contents1"/>
    <w:next w:val="Normal"/>
    <w:pPr>
      <w:spacing w:before="0" w:after="0"/>
    </w:pPr>
    <w:rPr>
      <w:caps w:val="false"/>
      <w:smallCaps w:val="false"/>
      <w:u w:val="none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Kapitola">
    <w:name w:val="Kapitola"/>
    <w:qFormat/>
    <w:pPr>
      <w:keepNext w:val="true"/>
      <w:widowControl/>
      <w:numPr>
        <w:ilvl w:val="0"/>
        <w:numId w:val="8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kladntextodsazen3">
    <w:name w:val="Základní text odsazený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katepark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59:00Z</dcterms:created>
  <dc:creator>Radek Teichman</dc:creator>
  <dc:description/>
  <cp:keywords/>
  <dc:language>en-US</dc:language>
  <cp:lastModifiedBy>Lenovo User</cp:lastModifiedBy>
  <cp:lastPrinted>2009-09-07T18:11:00Z</cp:lastPrinted>
  <dcterms:modified xsi:type="dcterms:W3CDTF">2013-12-10T15:22:00Z</dcterms:modified>
  <cp:revision>4</cp:revision>
  <dc:subject/>
  <dc:title>V Praze 24</dc:title>
</cp:coreProperties>
</file>