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0" w:after="80"/>
        <w:ind w:left="0" w:right="0" w:hanging="0"/>
        <w:jc w:val="center"/>
        <w:rPr>
          <w:rFonts w:ascii="Arial" w:hAnsi="Arial" w:cs="Arial"/>
        </w:rPr>
      </w:pPr>
      <w:r>
        <w:rPr>
          <w:rFonts w:eastAsia="Cambria" w:cs="Cambria"/>
          <w:sz w:val="40"/>
          <w:szCs w:val="40"/>
        </w:rPr>
        <w:t xml:space="preserve">  </w:t>
      </w:r>
      <w:r>
        <w:rPr>
          <w:sz w:val="40"/>
          <w:szCs w:val="40"/>
        </w:rPr>
        <w:t>B – SOUHRNNÁ TECHNICKÁ ZPRÁ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Š K. H. Borovského - retence dešťových v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k.ú. Sokolov, p.č. 3157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1</w:t>
        <w:tab/>
        <w:t>Popis územ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  <w:i/>
          <w:color w:val="000000"/>
        </w:rPr>
        <w:t>charakteristika území a stavebního pozemku, zastavěné území a nezastavěné území, soulad navrhované stavby s charakterem území, dosavadní využití a zastavěnost území</w:t>
      </w:r>
    </w:p>
    <w:p>
      <w:pPr>
        <w:pStyle w:val="Bezmezer"/>
        <w:rPr/>
      </w:pPr>
      <w:r>
        <w:rPr/>
        <w:tab/>
      </w:r>
    </w:p>
    <w:p>
      <w:pPr>
        <w:pStyle w:val="Bezmezer"/>
        <w:ind w:left="0" w:right="0" w:firstLine="720"/>
        <w:rPr/>
      </w:pPr>
      <w:r>
        <w:rPr>
          <w:rFonts w:cs="Arial" w:ascii="Arial" w:hAnsi="Arial"/>
        </w:rPr>
        <w:t>- pozemek se nachází v zastavěné části obce Sokolov</w:t>
      </w:r>
    </w:p>
    <w:p>
      <w:pPr>
        <w:pStyle w:val="Textpsmene"/>
        <w:ind w:left="72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edmětem projektu je odpojení vhodných dešťových svodů objektu mateřské školy s napojením do nádrže(í) na dešťovou vodu za účelem její zadržení s jejím následným využitím k zálivce zelených ploch či do budoucna k vyčerpání s následných využitím čištěním komunikací v rámci města Sokolov</w:t>
      </w:r>
    </w:p>
    <w:p>
      <w:pPr>
        <w:pStyle w:val="Bezmezer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rPr/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  <w:i/>
          <w:color w:val="000000"/>
        </w:rPr>
        <w:t>údaje o souladu s územním rozhodnutím nebo regulačním plánem nebo veřejnoprávní smlouvou územní rozhodnutí nahrazující anebo územním souhlasem</w:t>
      </w:r>
    </w:p>
    <w:p>
      <w:pPr>
        <w:pStyle w:val="Bezmez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Bezmezer"/>
        <w:ind w:left="0" w:right="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 souladu, ÚP a RP není dotčen výstavbou podzemním vedením</w:t>
      </w:r>
    </w:p>
    <w:p>
      <w:pPr>
        <w:pStyle w:val="Bezmez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) údaje o souladu s územně plánovací dokumentací, v případě stavebních úprav podmiňujících změnu v užívání stavby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rPr/>
      </w:pPr>
      <w:r>
        <w:rPr>
          <w:rFonts w:cs="Arial" w:ascii="Arial" w:hAnsi="Arial"/>
          <w:color w:val="000000"/>
        </w:rPr>
        <w:t>- v souladu, ÚP a RP není dotčen výstavbou podzemním vedením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d) informace o vydaných rozhodnutích o povolení výjimky z obecných požadavků na využívání území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ind w:left="360" w:hanging="0"/>
        <w:rPr/>
      </w:pPr>
      <w:r>
        <w:rPr/>
        <w:tab/>
      </w: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Bezmezer"/>
        <w:rPr/>
      </w:pPr>
      <w:r>
        <w:rPr>
          <w:rFonts w:cs="Arial" w:ascii="Arial" w:hAnsi="Arial"/>
          <w:i/>
          <w:iCs/>
          <w:color w:val="000000"/>
        </w:rPr>
        <w:t>e)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</w:rPr>
        <w:t>informace o tom, zda a v jakých částech dokumentace jsou zohledněny podmínky závazných stanovisek dotčených orgánů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ind w:left="360" w:hanging="0"/>
        <w:rPr/>
      </w:pPr>
      <w:r>
        <w:rPr/>
        <w:tab/>
      </w:r>
      <w:r>
        <w:rPr>
          <w:rFonts w:cs="Arial" w:ascii="Arial" w:hAnsi="Arial"/>
        </w:rPr>
        <w:t>- viz dokladová část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f)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</w:rPr>
        <w:t>výčet</w:t>
      </w:r>
      <w:r>
        <w:rPr>
          <w:rFonts w:cs="Arial" w:ascii="Arial" w:hAnsi="Arial"/>
          <w:color w:val="000000"/>
        </w:rPr>
        <w:t xml:space="preserve"> a závěry provedených průzkumů a rozborů - geologický průzkum, hydrogeologický průzkum, stavebně historický průzkum apod.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ůzkum podzemních / nadzemních sítí</w:t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igitální podklady ČZÚK</w:t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měření území a kanalizace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g)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ochrana území podle jiných právních předpisů</w:t>
      </w:r>
      <w:r>
        <w:rPr>
          <w:rFonts w:cs="Arial" w:ascii="Arial" w:hAnsi="Arial"/>
          <w:i/>
          <w:iCs/>
          <w:color w:val="000000"/>
          <w:vertAlign w:val="superscript"/>
        </w:rPr>
        <w:t>1</w:t>
      </w: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Textpsmene"/>
        <w:ind w:left="85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ez ochrany</w:t>
      </w:r>
    </w:p>
    <w:p>
      <w:pPr>
        <w:pStyle w:val="Bezmezer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 w:ascii="Arial" w:hAnsi="Arial"/>
          <w:i/>
          <w:iCs/>
          <w:color w:val="FF0000"/>
          <w:sz w:val="22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h)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</w:rPr>
        <w:t>poloha vzhledem k záplavovému území, poddolovanému území apod.,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dle DIBAVOD se pozemek nenachází v záplavové oblasti vodního to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dle GEOFOND se objekt nenachází v poddolované oblasti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i) vliv stavby na okolní stavby a pozemky, ochrana okolí, vliv stavby na odtokové poměry v území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ávající pozemek je oplocený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ové stavební objekty nezasahují požárně nebezpečným prostorem na přilehlé pozemky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tokové poměry pozemku budou zlepšeny o nakládání s dešťovými vodami</w:t>
      </w:r>
    </w:p>
    <w:p>
      <w:pPr>
        <w:pStyle w:val="Bezmezer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j) požadavky na asanace, demolice, kácení dřevin,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ind w:left="72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budou vybourání místa obetonávek lapačů střešních splavenin</w:t>
      </w:r>
    </w:p>
    <w:p>
      <w:pPr>
        <w:pStyle w:val="Bezmezer"/>
        <w:ind w:left="720" w:right="0" w:hanging="0"/>
        <w:rPr/>
      </w:pPr>
      <w:r>
        <w:rPr>
          <w:rFonts w:cs="Arial" w:ascii="Arial" w:hAnsi="Arial"/>
          <w:iCs/>
        </w:rPr>
        <w:t>- bude provedena navrtávka stávající revizní šachty</w:t>
      </w:r>
    </w:p>
    <w:p>
      <w:pPr>
        <w:pStyle w:val="Bezmezer"/>
        <w:ind w:left="72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bude demontována část stávající zpevněné plochy zámkové dlažby</w:t>
      </w:r>
    </w:p>
    <w:p>
      <w:pPr>
        <w:pStyle w:val="Bezmez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k) požadavky na maximální dočasné a trvalé zábory zemědělského půdního fondu nebo pozemků určených k plnění funkce lesa</w:t>
      </w:r>
    </w:p>
    <w:p>
      <w:pPr>
        <w:pStyle w:val="Bezmezer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Textpsmene"/>
        <w:ind w:left="851" w:hanging="142"/>
        <w:rPr>
          <w:rFonts w:ascii="Arial" w:hAnsi="Arial" w:cs="Arial"/>
          <w:sz w:val="22"/>
        </w:rPr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  <w:sz w:val="22"/>
        </w:rPr>
        <w:t>netýká se</w:t>
      </w:r>
    </w:p>
    <w:p>
      <w:pPr>
        <w:pStyle w:val="Bezmez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l) územně technické podmínky - zejména možnost napojení na stávající dopravní a technickou infrastrukturu, možnost bezbariérového přístupu k navrhované stavbě,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xtpsmen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jekt MŠ je napojen na přívod pitné vody z veřejného řadu, na přípojku jednotné kanalizace, přípojku elektro NN a sdělovacího vedení</w:t>
      </w:r>
    </w:p>
    <w:p>
      <w:pPr>
        <w:pStyle w:val="Bezmez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m) věcné a časové vazby stavby, podmiňující, vyvolané, související investice,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ind w:left="0" w:right="0" w:firstLine="720"/>
        <w:rPr>
          <w:i/>
          <w:i/>
          <w:iCs/>
        </w:rPr>
      </w:pPr>
      <w:r>
        <w:rPr>
          <w:rFonts w:cs="Arial" w:ascii="Arial" w:hAnsi="Arial"/>
        </w:rPr>
        <w:t>- bez souvisejících a podmiňujících investic</w:t>
      </w:r>
    </w:p>
    <w:p>
      <w:pPr>
        <w:pStyle w:val="Bezmezer"/>
        <w:rPr>
          <w:i/>
          <w:i/>
          <w:iCs/>
        </w:rPr>
      </w:pPr>
      <w:r>
        <w:rPr>
          <w:i/>
          <w:iCs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n) seznam pozemků podle katastru nemovitostí, na kterých se stavba provádí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celní číslo:</w:t>
        <w:tab/>
        <w:tab/>
        <w:tab/>
        <w:tab/>
        <w:t>3157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měra:</w:t>
        <w:tab/>
        <w:tab/>
        <w:tab/>
        <w:tab/>
        <w:t>2654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h pozemku:</w:t>
        <w:tab/>
        <w:tab/>
        <w:tab/>
        <w:t>ostatní plocha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využití:</w:t>
        <w:tab/>
        <w:tab/>
        <w:tab/>
        <w:t>jiná plocha</w:t>
      </w:r>
    </w:p>
    <w:p>
      <w:pPr>
        <w:pStyle w:val="Textpsmene"/>
        <w:ind w:hanging="11"/>
        <w:rPr>
          <w:rFonts w:ascii="Segoe UI" w:hAnsi="Segoe UI" w:cs="Segoe UI"/>
          <w:color w:val="000000"/>
          <w:sz w:val="20"/>
          <w:szCs w:val="20"/>
          <w:shd w:fill="FEFEFE" w:val="clear"/>
        </w:rPr>
      </w:pPr>
      <w:r>
        <w:rPr>
          <w:rFonts w:cs="Arial" w:ascii="Arial" w:hAnsi="Arial"/>
          <w:sz w:val="22"/>
        </w:rPr>
        <w:t>Způsob ochrany nemovitosti:</w:t>
        <w:tab/>
        <w:tab/>
      </w:r>
      <w:r>
        <w:rPr>
          <w:rFonts w:cs="Arial" w:ascii="Arial" w:hAnsi="Arial"/>
          <w:color w:val="000000"/>
          <w:sz w:val="22"/>
          <w:shd w:fill="FEFEFE" w:val="clear"/>
        </w:rPr>
        <w:t>Nejsou evidovány žádné způsoby ochrany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Vlastnická práva:</w:t>
        <w:tab/>
        <w:tab/>
        <w:tab/>
      </w:r>
      <w:r>
        <w:rPr>
          <w:rFonts w:eastAsia="Times New Roman" w:cs="Arial" w:ascii="Arial" w:hAnsi="Arial"/>
          <w:color w:val="000000"/>
          <w:lang w:eastAsia="cs-CZ"/>
        </w:rPr>
        <w:t xml:space="preserve">Město Sokolov, </w:t>
      </w:r>
    </w:p>
    <w:p>
      <w:pPr>
        <w:pStyle w:val="Normal"/>
        <w:ind w:left="2880" w:firstLine="72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Rokycanova 1929, 35601 Sokolov</w:t>
      </w:r>
    </w:p>
    <w:p>
      <w:pPr>
        <w:pStyle w:val="Textpsmene"/>
        <w:ind w:left="2880" w:firstLine="720"/>
        <w:rPr>
          <w:rFonts w:ascii="Arial" w:hAnsi="Arial" w:eastAsia="Times New Roman" w:cs="Arial"/>
          <w:color w:val="000000"/>
          <w:sz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lang w:eastAsia="cs-CZ"/>
        </w:rPr>
      </w:r>
    </w:p>
    <w:p>
      <w:pPr>
        <w:pStyle w:val="Textpsmene"/>
        <w:ind w:hanging="11"/>
        <w:rPr>
          <w:rFonts w:ascii="Arial" w:hAnsi="Arial" w:eastAsia="Times New Roman" w:cs="Arial"/>
          <w:color w:val="000000"/>
          <w:sz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lang w:eastAsia="cs-CZ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o) seznam pozemků podle katastru nemovitostí, na kterých vznikne ochranné nebo bezpečnostní pásmo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3157</w:t>
      </w:r>
    </w:p>
    <w:p>
      <w:pPr>
        <w:pStyle w:val="Bezmezer"/>
        <w:rPr/>
      </w:pPr>
      <w:r>
        <w:rPr>
          <w:rFonts w:cs="Arial" w:ascii="Arial" w:hAnsi="Arial"/>
        </w:rPr>
        <w:tab/>
        <w:t>- ochranná pásma vedení dešťové kanaliza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dle ČSN 73 6005 Prostorové uspořádání sítí technického vybavení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</w:t>
        <w:tab/>
        <w:t>Celkový popis stavb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B.2.1</w:t>
        <w:tab/>
      </w:r>
      <w:r>
        <w:rPr>
          <w:rFonts w:cs="Arial" w:ascii="Arial" w:hAnsi="Arial"/>
          <w:b/>
          <w:color w:val="000000"/>
        </w:rPr>
        <w:t>Základní charakteristika stavby a jejího užívání</w:t>
      </w:r>
    </w:p>
    <w:p>
      <w:pPr>
        <w:pStyle w:val="Bezmezer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nová stavba nebo změna dokončené stavby; u změny stavby údaje o jejich současném </w:t>
        <w:tab/>
        <w:t xml:space="preserve">stavu, závěry stavebně technického, případně stavebně historického průzkumu a výsledky </w:t>
        <w:tab/>
        <w:t>statického posouzení nosných konstrukcí</w:t>
      </w:r>
    </w:p>
    <w:p>
      <w:pPr>
        <w:pStyle w:val="Bezmez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změna dokončené stavby</w:t>
      </w:r>
    </w:p>
    <w:p>
      <w:pPr>
        <w:pStyle w:val="Bezmez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b) </w:t>
        <w:tab/>
      </w:r>
      <w:r>
        <w:rPr>
          <w:rFonts w:cs="Arial" w:ascii="Arial" w:hAnsi="Arial"/>
        </w:rPr>
        <w:t xml:space="preserve">Účel užívání stavby: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20" w:right="0" w:hanging="0"/>
        <w:rPr/>
      </w:pPr>
      <w:r>
        <w:rPr>
          <w:rFonts w:cs="Arial" w:ascii="Arial" w:hAnsi="Arial"/>
        </w:rPr>
        <w:t>- dešťová kanalizace</w:t>
      </w:r>
    </w:p>
    <w:p>
      <w:pPr>
        <w:pStyle w:val="Textpsmene"/>
        <w:ind w:hanging="0"/>
        <w:rPr/>
      </w:pPr>
      <w:r>
        <w:rPr/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c) </w:t>
      </w:r>
      <w:r>
        <w:rPr>
          <w:rFonts w:cs="Arial" w:ascii="Arial" w:hAnsi="Arial"/>
          <w:color w:val="000000"/>
        </w:rPr>
        <w:t>trvalá nebo dočasná stavba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- trvalá stavba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d)</w:t>
      </w:r>
      <w:r>
        <w:rPr>
          <w:rFonts w:cs="Arial" w:ascii="Arial" w:hAnsi="Arial"/>
          <w:color w:val="000000"/>
        </w:rPr>
        <w:t xml:space="preserve"> informace o vydaných rozhodnutích o povolení výjimky z technických požadavků na stavby a technických požadavků zabezpečujících bezbariérové užívání stavby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netýká se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e)</w:t>
      </w:r>
      <w:r>
        <w:rPr>
          <w:rFonts w:cs="Arial" w:ascii="Arial" w:hAnsi="Arial"/>
          <w:color w:val="000000"/>
        </w:rPr>
        <w:t xml:space="preserve"> informace o tom, zda a v jakých částech dokumentace jsou zohledněny podmínky závazných stanovisek dotčených orgánů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dmínky závazných stanovisek dotčených orgánů zohledněny v této příloze B v návaznosti na výkresovou část 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anoviska jsou umístěna v dokladové části PD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f)</w:t>
      </w:r>
      <w:r>
        <w:rPr>
          <w:rFonts w:cs="Arial" w:ascii="Arial" w:hAnsi="Arial"/>
          <w:color w:val="000000"/>
        </w:rPr>
        <w:t xml:space="preserve"> ochrana stavby podle jiných právních předpisů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etýká se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g)</w:t>
      </w:r>
      <w:r>
        <w:rPr>
          <w:rFonts w:cs="Arial" w:ascii="Arial" w:hAnsi="Arial"/>
          <w:color w:val="000000"/>
        </w:rPr>
        <w:t xml:space="preserve"> navrhované parametry stavby - zastavěná plocha, obestavěný prostor, užitná plocha, počet funkčních jednotek a jejich velikosti apod.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drž na dešťovou vodu, samosnosná, OBJEM 10 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h) </w:t>
      </w:r>
      <w:r>
        <w:rPr>
          <w:rFonts w:cs="Arial" w:ascii="Arial" w:hAnsi="Arial"/>
          <w:color w:val="000000"/>
        </w:rPr>
        <w:t>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střech: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= 212,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</w:rPr>
        <w:t>Dle historických dat ČHMÚ úhrn srážek v dané lokalitě za rok 2019 S = 656 mm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drž</w:t>
      </w:r>
    </w:p>
    <w:tbl>
      <w:tblPr>
        <w:tblW w:w="9781" w:type="dxa"/>
        <w:jc w:val="left"/>
        <w:tblInd w:w="-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113"/>
        <w:gridCol w:w="3668"/>
      </w:tblGrid>
      <w:tr>
        <w:trPr>
          <w:trHeight w:val="193" w:hRule="atLeast"/>
        </w:trPr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375"/>
              <w:ind w:hanging="0"/>
              <w:rPr>
                <w:rFonts w:ascii="Arial" w:hAnsi="Arial" w:eastAsia="Times New Roman" w:cs="Arial"/>
                <w:sz w:val="21"/>
                <w:szCs w:val="21"/>
                <w:lang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cs-CZ"/>
              </w:rPr>
              <w:t>objem nádrže dle množství využitelné srážkové vod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375"/>
              <w:ind w:hanging="0"/>
              <w:jc w:val="center"/>
              <w:rPr>
                <w:rFonts w:ascii="Arial" w:hAnsi="Arial" w:eastAsia="Times New Roman" w:cs="Arial"/>
                <w:sz w:val="21"/>
                <w:szCs w:val="21"/>
                <w:lang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cs-CZ"/>
              </w:rPr>
              <w:t>10 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cs-CZ"/>
              </w:rPr>
              <w:t>3</w:t>
            </w:r>
          </w:p>
        </w:tc>
      </w:tr>
    </w:tbl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1) Retenční nádrž samonosná 10 m³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Samonosná retenční nádrž na dešťovou vodu o objemu 1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10000 l) s veškerou certifikací. 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Slouží k akumulaci dešťové vody, kterou lze poté dále využívat. 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left="4320" w:hanging="36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potřeba el. energie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>ponorné čerpadlo, připojení přes prodloužení do zásuvky objektu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udová hodnota jističe:</w:t>
        <w:tab/>
        <w:tab/>
        <w:t>16 A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šťové vody budou bezpečnostním přepadem navráceny zpět do jednotné kanaliza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pady z realizace stavby budou shromažďovány utříděné podle jednotlivých druhů a kategorií (vyhláška č. 93/2016 Sb., Katalog odpadů)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8" w:type="dxa"/>
        <w:jc w:val="left"/>
        <w:tblInd w:w="718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118"/>
        <w:gridCol w:w="8080"/>
      </w:tblGrid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7 02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řevo, sklo a plasty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7 04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Kovy (včetně jejich slitin)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7 09 04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Směsné stavební a demoliční odpady neuvedené pod čísly 17 09 01, 17 09 02 a 17 09 03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20 03 06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Odpad z čištění kanalizace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5 01 01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Papírové a lepenkové obaly</w:t>
            </w:r>
          </w:p>
        </w:tc>
      </w:tr>
    </w:tbl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/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 odpady bude nakládáno v souladu s ustanovením § 79 odst. 4 zákona o odpadech (185/2001 Sb.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i) </w:t>
      </w:r>
      <w:r>
        <w:rPr>
          <w:rFonts w:cs="Arial" w:ascii="Arial" w:hAnsi="Arial"/>
          <w:color w:val="000000"/>
        </w:rPr>
        <w:t>základní předpoklady výstavby - časové údaje o realizaci stavby, členění na etapy</w:t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/>
        <w:tab/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bookmarkStart w:id="0" w:name="OLE_LINK11"/>
      <w:bookmarkStart w:id="1" w:name="OLE_LINK10"/>
      <w:bookmarkEnd w:id="0"/>
      <w:bookmarkEnd w:id="1"/>
      <w:r>
        <w:rPr>
          <w:rFonts w:cs="Arial" w:ascii="Arial" w:hAnsi="Arial"/>
        </w:rPr>
        <w:t>- termíny začátku realizace dle udělení ÚS (může se lišit)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čátek realizace: 05/21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ání a převzetí staveniště</w:t>
      </w:r>
    </w:p>
    <w:p>
      <w:pPr>
        <w:pStyle w:val="Bezmezer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>- přípravné stavební práce (vytyčení dle projektu)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emní práce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ákladová konstrukce pro nádrž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dokončovací práce (zemní práce, zatravnění), zkouška těsnosti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předání a převzet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Konec realizace: 05/22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1"/>
      <w:bookmarkStart w:id="3" w:name="OLE_LINK10"/>
      <w:bookmarkStart w:id="4" w:name="OLE_LINK11"/>
      <w:bookmarkStart w:id="5" w:name="OLE_LINK10"/>
      <w:bookmarkEnd w:id="4"/>
      <w:bookmarkEnd w:id="5"/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 xml:space="preserve"> orientační náklady stavby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>550 000,00,- Kč s DPH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2</w:t>
        <w:tab/>
        <w:t>Celkové urbanistické a architektonické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urbanismus - územní regulace, kompozice prostorového řešení</w:t>
      </w:r>
    </w:p>
    <w:p>
      <w:pPr>
        <w:pStyle w:val="Bezmezer"/>
        <w:rPr/>
      </w:pPr>
      <w:r>
        <w:rPr>
          <w:rFonts w:cs="Arial" w:ascii="Arial" w:hAnsi="Arial"/>
        </w:rPr>
        <w:tab/>
        <w:t>- územní regulace a prostorové řešení nebude změněn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architektonické řešení - kompozice tvarového řešení, materiálové a barevné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víka šachet budou v pochozím provedení s uzamykatelným provedením v barvě černá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3 Celkové provozní řešení, technologie výrob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v objektu a na pozemku nebude probíhat žádný provo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4</w:t>
        <w:tab/>
        <w:t>Bezbariérové užíván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projekt neřeší bezbariérové užíván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5</w:t>
        <w:tab/>
        <w:t>Bezpečnost při užívání stavb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Stavba je navržena a musí být provedena tak, aby při jejím užívání nedocházelo k úrazům. Po dokončení výstavby bude nutné konstrukce užívat tak, jak předpokládal projekt nebo tak jak předpokládal výrobce materiálu nebo konstrukce. Konstrukce bude udržována v dobrém bezchybném stavu a budou prováděny standardní udržovací práce vyplývající z povahy a užívání konstrukce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6</w:t>
        <w:tab/>
        <w:t>Základní charakteristika objektů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stavební řešení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mezer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-01 – DEŠŤOVÁ KANLIZACE</w:t>
      </w:r>
    </w:p>
    <w:p>
      <w:pPr>
        <w:pStyle w:val="Bezmezer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vytyčení výkopových prací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bourací práce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vyhloubení rýh, výkopy pro jímky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založení pod jímku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uložení lapačů dešťových splavenin, potrubí, filtrační šachty, signální kabel, obsyp, fólie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zásyp a úpravy vnějšího povrchu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konstrukční a materiálové řešení</w:t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mezer"/>
        <w:ind w:left="720" w:right="0" w:hanging="0"/>
        <w:rPr/>
      </w:pPr>
      <w:r>
        <w:rPr>
          <w:rFonts w:cs="Arial" w:ascii="Arial" w:hAnsi="Arial"/>
          <w:b/>
        </w:rPr>
        <w:t xml:space="preserve">SO-01 – DEŠŤOVÁ KANALIZACE </w:t>
      </w:r>
    </w:p>
    <w:p>
      <w:pPr>
        <w:pStyle w:val="Bezmezer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štěrkopísek frakce 0/8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uložení lapačů dešťových splavenin Geiger s klapkou a lapačem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potrubí PVC KG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PP šachta pro uložení zahr. hadice, DN315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filtrační šachty DN400 s pochozími víky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ponorné čerpadlo k zálivce zahrady 230V, zahradní hadice 30m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PP nádrž na dešťové vody 10m</w:t>
      </w:r>
      <w:r>
        <w:rPr>
          <w:rFonts w:cs="Arial" w:ascii="Arial" w:hAnsi="Arial"/>
          <w:vertAlign w:val="superscript"/>
        </w:rPr>
        <w:t>3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štěrk 8/16mm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mechanická odolnost a stabilita</w:t>
      </w:r>
    </w:p>
    <w:p>
      <w:pPr>
        <w:pStyle w:val="Defaul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vební úpravy navrženy na dostatečnou odolnost a stabilitu vůči všem okrajovým podmínkám</w:t>
      </w:r>
    </w:p>
    <w:p>
      <w:pPr>
        <w:pStyle w:val="Defaul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7</w:t>
        <w:tab/>
        <w:t>Základní charakteristika technických a technologických zaříz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technické řešení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ou se zemní práce a bourací práce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ou se rozvody nové dešťové kanalizace s osazením filtrační šachty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e se založení nádrže na dešťové vody s jejím osazením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ou se dokončovací práce HTÚ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výčet technických a technologických zařízení</w:t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á zařízení:</w:t>
      </w:r>
    </w:p>
    <w:p>
      <w:pPr>
        <w:pStyle w:val="Normal"/>
        <w:suppressAutoHyphens w:val="false"/>
        <w:autoSpaceDE w:val="false"/>
        <w:ind w:firstLine="720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/</w:t>
      </w:r>
    </w:p>
    <w:p>
      <w:pPr>
        <w:pStyle w:val="Textpsmene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8</w:t>
        <w:tab/>
        <w:t>Požárně bezpečnostní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Netýká se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9</w:t>
        <w:tab/>
        <w:t>Úspora energie a tepelná ochran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kritéria tepelně technického hodnocení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energetická náročnost stavby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posouzení využití alternativních zdrojů energií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ind w:left="709" w:right="0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10</w:t>
        <w:tab/>
        <w:t>Hygienické požadavky na stavby, požadavky na pracovní a komunální prostřed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zásady řešení parametrů stavby (větrání, vytápění, osvětlení, zásobování vodou, odpadů</w:t>
      </w:r>
    </w:p>
    <w:p>
      <w:pPr>
        <w:pStyle w:val="Bezmezer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 xml:space="preserve">apod.) </w:t>
      </w:r>
    </w:p>
    <w:p>
      <w:pPr>
        <w:pStyle w:val="Bezmez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mezer"/>
        <w:ind w:left="851" w:right="0" w:hanging="142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Odkanalizování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do veřejné jednotné kanalizace stávajícím způsobem stávající přípojkou jednotné kanalizace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</w:rPr>
        <w:t>b) zásady řešení vlivu stavby na okolí (vibrace, hluk, prašnost apod.)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tavba nebude neovlivňovat okolí vibracemi, hlukem, prašností apod.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11</w:t>
        <w:tab/>
        <w:t>Ochrana stavby před negativními účinky vnějšího prostřed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</w:rPr>
        <w:t>a) ochrana před pronikáním radonu z podloží</w:t>
      </w:r>
    </w:p>
    <w:p>
      <w:pPr>
        <w:pStyle w:val="Normal"/>
        <w:suppressAutoHyphens w:val="false"/>
        <w:ind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Eratém: kenozoikum; útvar: kvartér; oddělení: holocén; horniny: hlína, písek, štěrk; typ hornin: sediment nezpevněný; zrnitost: hlína, písek štěrk; poznámka: inundovaný za vyšších vodních stavů; soustava: český masiv – pokryvné útvary a postvariské magmatity</w:t>
      </w:r>
    </w:p>
    <w:p>
      <w:pPr>
        <w:pStyle w:val="Normal"/>
        <w:suppressAutoHyphens w:val="false"/>
        <w:ind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ní zapotřebí zajistit ochranu stavby před radonovým nebezpečím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ochrana před bludnými proud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byly zjištěny bludné proud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ochrana před technickou seizmicitou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stavba chráněna před technickou seizmicito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agresivní spodní voda nebyla zjiště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ismicita daného území znamená časoprostorové rozložení výskytu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d) ochrana před hlukem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protipovodňová opatření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le DIBAVOD se pozemek nenachází v záplavové oblasti vodního toku;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  <w:iCs/>
          <w:color w:val="000000"/>
        </w:rPr>
        <w:t xml:space="preserve">f) </w:t>
      </w:r>
      <w:r>
        <w:rPr>
          <w:rFonts w:cs="Arial" w:ascii="Arial" w:hAnsi="Arial"/>
          <w:color w:val="000000"/>
        </w:rPr>
        <w:t>ostatní účinky - vliv poddolování, výskyt metanu apod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stavba se nenachází v poddolovaném území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le ČGS se po rozhlehlé ploše lokality nacházely pouze povrchové projevy důlní činnosti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3</w:t>
        <w:tab/>
        <w:t>Připojení na technickou infrastruktu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napojovací místa technické infrastruktur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apojení na stávající šachtu s jednotnou kanalizací na pozemku č. 3157 v k.ú. Sokolov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připojovací rozměry, výkonové kapacity a délk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dešťová kanalizace – PVC KG 110 - na pozem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ádrž samonosná pro dešťové vody 10m</w:t>
      </w:r>
      <w:r>
        <w:rPr>
          <w:rFonts w:cs="Arial" w:ascii="Arial" w:hAnsi="Arial"/>
          <w:vertAlign w:val="superscript"/>
        </w:rPr>
        <w:t>3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4</w:t>
        <w:tab/>
        <w:t>Dopravní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popis dopravního řešení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případné vyčerpání nádrže 1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ro očistu komunikací v rámci města Sokolov bude probíhat z vedlejší komunikace na stávajícím sjezdu do areálu MŠ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napojení území na stávající dopravní infrastruktu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/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doprava v klid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131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Normal"/>
        <w:ind w:left="851" w:hanging="1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5</w:t>
        <w:tab/>
        <w:t>Řešení vegetace a souvisejících terénních úprav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terénní úprav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výkop, deponie, obnovení terén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použité vegetační prvk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bude osazena nová travní vegetace, obnova původní orni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biotechnická opatř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žádná biotechnická opatř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6</w:t>
        <w:tab/>
        <w:t>Popis vlivů stavby na životní prostředí a jeho ochran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vliv stavby na životní prostředí - ovzduší, hluk, voda, odpady a půd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stavba nebude okolí ovlivňovat hlukem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 odpady bude nakládáno v souladu s ustanovením § 79 odst. 4 zákona o odpadech (185/2001 Sb.)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odpady z realizace stavby budou shromažďovány utříděné podle jednotlivých druhů a kategorií (vyhláška č. 93/2016 Sb., Katalog odpadů). Bude dodržena hierarchie způsobů nakládání s odpady, tj.: a) předcházení vzniku odpadů, b) příprava k opětovnému použití, c) recyklace odpadů, d) jiné využití odpadů, např. energetické využití, e) odstranění odpadů. Dle předchozího bodu budou odpady přednostně využity nebo předány k využití osobě oprávněné k jejich převzetí dle zákona o odpadech. Po dokončení stavebních prací budou MěÚ, odboru životního prostředí předloženy dopady, z nichž bude patrné, jakým způsobem bylo s odpady ze stavby naloženo.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vliv stavby na přírodu a krajinu (ochrana dřevin, ochrana památných stromů, ochrana rostlin a živočichů apod.), zachování ekologických funkcí a vazeb v krajině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vliv stavby na soustavu chráněných území Natura 2000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stavba se nenachází v území Natura 2000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) </w:t>
      </w:r>
      <w:r>
        <w:rPr>
          <w:rFonts w:cs="Arial" w:ascii="Arial" w:hAnsi="Arial"/>
          <w:i/>
          <w:color w:val="000000"/>
          <w:lang w:eastAsia="cs-CZ"/>
        </w:rPr>
        <w:t>způsob zohlednění podmínek závazného stanoviska posouzení vlivu záměru na životní prostředí, je-li podkladem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ezmezer"/>
        <w:rPr/>
      </w:pP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</w:rPr>
        <w:t>) V případě záměrů spadajících do režimu zákona o integrované prevenci, základní parametry způsobu naplnění závěrů o nejlepších dostupných technikách nebo integrované povolení, bylo-li vydáno,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f) navrhovaná ochranná a bezpečnostní pásma, rozsah omezení a podmínky ochrany podle jiných právních předpisů</w:t>
      </w:r>
    </w:p>
    <w:p>
      <w:pPr>
        <w:pStyle w:val="Textpsmen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22"/>
        </w:rPr>
        <w:t xml:space="preserve"> nová ochranná pásma přípojek, ochranná pásma rozvodů na vlastním pozem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7</w:t>
        <w:tab/>
        <w:t>Ochrana obyvatelstv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Splnění základních požadavků z hlediska plnění úkolů ochrany obyvatelstva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veškeré stavební práce budou probíhat na vlastním oploceném pozemku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8</w:t>
        <w:tab/>
        <w:t>Zásady organizace vý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potřeby a spotřeby rozhodujících médií a hmot, jejich zajištění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veškerý stavební materiál bude spotřebován na staveništi, s odpady bude nakládáno dle bodu B.6a)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nejpodstatnější spotřeba / potřeba se bude týkat vody a elektrického proudu, tyto spotřeby nebudou výrazně navýšeny oproti standardnímu využívání objekt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odvodnění staveniště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bez požadav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napojení staveniště na stávající dopravní a technickou infrastrukturu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távající, výkop bude probíhat strojní mechanizac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d) vliv provádění stavby na okolní stavby a pozemky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ři výstavbě budou dodrženy všechny zákonné limity (hluku, prašnosti, vibrací apod.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e) ochrana okolí staveniště a požadavky na související asanace, demolice, kácení dřevin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f) </w:t>
      </w:r>
      <w:r>
        <w:rPr>
          <w:rFonts w:cs="Arial" w:ascii="Arial" w:hAnsi="Arial"/>
          <w:i/>
          <w:iCs/>
        </w:rPr>
        <w:t>maximální dočasné a trvalé zábory pro staveniště (dočasné/trvalé)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g) požadavky na bezbariérové obchozí trasy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projekt neplánuje bezbariérové užívání stavby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  <w:i/>
          <w:iCs/>
          <w:color w:val="000000"/>
        </w:rPr>
        <w:t>maximální produkovaná množství a druhy odpadů a emisí při výstavbě, jejich likvidace</w:t>
      </w:r>
    </w:p>
    <w:p>
      <w:pPr>
        <w:pStyle w:val="Bezmezer"/>
        <w:ind w:left="720" w:right="0" w:hanging="0"/>
        <w:rPr/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</w:rPr>
        <w:t>s odpady bude nakládáno v souladu s ustanovením § 79 odst. 4 zákona o odpadech (185/2001 Sb.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- s odpadem vzniklým při stavebních pracích dle předložené projektové dokumentace bude naloženo v souladu se zákonem č. 185/2001 Sb., o odpadech a o změně některých dalších zákonů, ve znění pozdějších změn (dále jen zákon o odpadech), jeho prováděcích předpisů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dpady z realizace stavby budou shromažďovány utříděné podle jednotlivých druhů a kategorií (vyhláška č. 93/2016 Sb., Katalog odpadů)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</w:rPr>
        <w:t xml:space="preserve">Bude dodržena hierarchie způsobů nakládání s odpady, tj.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cházení vzniku odpadů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íprava k opětovnému použití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cyklace odpadů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iné využití odpadů, např. energetické využití (není míněno spalování odpadů původcem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cs-CZ"/>
        </w:rPr>
        <w:t xml:space="preserve">Dle předchozího bodu budou odpady přednostně využity nebo předány k využití oprávněné firmě (seznam oprávněných osob na </w:t>
      </w:r>
      <w:hyperlink r:id="rId2">
        <w:r>
          <w:rPr>
            <w:rStyle w:val="InternetLink"/>
            <w:rFonts w:cs="Arial" w:ascii="Arial" w:hAnsi="Arial"/>
            <w:lang w:eastAsia="cs-CZ"/>
          </w:rPr>
          <w:t>www.kr-karlovarsky.cz/websouhlasy</w:t>
        </w:r>
      </w:hyperlink>
      <w:r>
        <w:rPr>
          <w:rFonts w:cs="Arial" w:ascii="Arial" w:hAnsi="Arial"/>
          <w:lang w:eastAsia="cs-CZ"/>
        </w:rPr>
        <w:t>)</w:t>
      </w:r>
    </w:p>
    <w:p>
      <w:pPr>
        <w:pStyle w:val="Normal"/>
        <w:ind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/>
      </w:pPr>
      <w:r>
        <w:rPr/>
        <w:t>Odpady vzniklé při stavbě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820"/>
        <w:gridCol w:w="1134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. č. odpadu dle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. MŽP č. 93/2016 Sb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kace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í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 nebo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01 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1 t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 t</w:t>
            </w:r>
          </w:p>
        </w:tc>
      </w:tr>
      <w:tr>
        <w:trPr>
          <w:trHeight w:val="1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0 t</w:t>
            </w:r>
          </w:p>
        </w:tc>
      </w:tr>
      <w:tr>
        <w:trPr>
          <w:trHeight w:val="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 04 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 a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1 t</w:t>
            </w:r>
          </w:p>
        </w:tc>
      </w:tr>
      <w:tr>
        <w:trPr>
          <w:trHeight w:val="1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í neuvedené pod číslem 17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3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Odpad bude uložen uvnitř vyhrazené části pozemku, který bude zajištěn před nežádoucím znehodnocením, odcizením nebo únikem odpadů.  </w:t>
      </w:r>
    </w:p>
    <w:p>
      <w:pPr>
        <w:pStyle w:val="BodyText2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y budou předány pouze osobám, které jsou dle zákona o odpadech k jejich převzetí oprávněny. 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ravní prostředky při přepravě odpadu budou uzavřeny nebo budou mít ložnou plochu zakrytu, aby bylo zabráněno úniku převáženého odpadu. Pokud dojde v průběhu přepravy k úniku stavebního odpadu, bude odpad neprodleně odstraněn a místo bude uklizeno.</w:t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závěrečné prohlídce či pokud není součástí řízení budou předloženy či uschovány doklady o způsobu odstranění odpadů ze stavební činnosti, pokud jejich další využití není možné a evidence odpadů ze stavby.</w:t>
      </w:r>
    </w:p>
    <w:p>
      <w:pPr>
        <w:pStyle w:val="Bezmez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i) bilance zemních prací, požadavky na přísun nebo deponie zemin</w:t>
      </w:r>
    </w:p>
    <w:p>
      <w:pPr>
        <w:pStyle w:val="Bezmezer"/>
        <w:ind w:left="720" w:right="0" w:hanging="0"/>
        <w:rPr/>
      </w:pPr>
      <w:r>
        <w:rPr>
          <w:rFonts w:cs="Arial" w:ascii="Arial" w:hAnsi="Arial"/>
        </w:rPr>
        <w:t>- výkopek a deponie budou částečně navráceny do výkopů, přebytečný výkopek bude odvezen a předán oprávněné osobě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j) ochrana životního prostředí při výstavbě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s odpady bude nakládáno dle zákona 185/2001 Sb. Viz bod B.6 a)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při výstavbě budou dodržovány limity hluku a vibrací dle zákona 272/2011 Sb.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k) zásady bezpečnosti a ochrany zdraví při práci na staveništi,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 xml:space="preserve">Zásady při provádění těchto prací z hlediska bezpečnosti a ochrany zdraví pracujících stanovuje nařízení vlády č. 591/2006 sb. „O bližších minimálních požadavcích na bezpečnost a ochranu zdraví při práci na staveništích“ a nařízení vlády 362/2005 sb. „o bližších požadavcích na bezpečnost a ochranu zdraví při práci na pracovištích s nebezpečím pádu z výšky nebo do hloubky“. Všichni pracovníci budou proškoleni a seznámeni s tímto nařízením:  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284"/>
        <w:rPr>
          <w:rFonts w:ascii="Arial" w:hAnsi="Arial" w:cs="Arial"/>
        </w:rPr>
      </w:pPr>
      <w:r>
        <w:rPr>
          <w:rFonts w:cs="Arial" w:ascii="Arial" w:hAnsi="Arial"/>
        </w:rPr>
        <w:t>591/2006 sb. příloha č. 1 – I. Požadavky na zajištění staveniště: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I. Zařízení pro rozvod energi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II. Požadavky na venkovní pracoviště na staveništi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příloha č. 2 – I. Obecné požadavky na obsluhu strojů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XIV. Společná ustanovení o zabezpečení při přer. a ukončení prác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příloha č. 3 – I. Skladování a manipulace s materiálem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XI. Montážní prác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362/2005 sb. příloha č. 1- I. Zajištění proti pádu technickou konstrukcí: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I. Zajištění proti pádu osobními ochrannými prac. prostředky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V. Zajištění proti pádu předmětů a materiálu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V. Zajištění pod místem práce ve výšce a v jeho okolí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VIII. Shazování předmětů a materiálu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X. Přerušení práce ve výškách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426"/>
        <w:rPr>
          <w:rFonts w:ascii="Arial" w:hAnsi="Arial" w:cs="Arial"/>
        </w:rPr>
      </w:pPr>
      <w:r>
        <w:rPr>
          <w:rFonts w:cs="Arial" w:ascii="Arial" w:hAnsi="Arial"/>
        </w:rPr>
        <w:t>X. Krátkodobé práce ve výškách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l) úpravy pro bezbariérové užívání výstavbou dotčených staveb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žádné úpravy nejsou vyžadován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m) zásady pro dopravně inženýrské opatř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n) stanovení speciálních podmínek pro provádění stavby (provádění stavby za provozu, opatření proti účinkům vnějšího prostředí při výstavbě apod.)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peciální podmínky nejsou stanoven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) postup výstavby, rozhodující dílčí termíny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termíny začátku realizace dle udělení ÚS(může se lišit)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čátek realizace: 05/21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ání a převzetí staveniště</w:t>
      </w:r>
    </w:p>
    <w:p>
      <w:pPr>
        <w:pStyle w:val="Bezmezer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>- přípravné stavební práce (vytyčení dle projektu)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emní práce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ákladová konstrukce pro nádrž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dokončovací práce (zemní práce, zatravnění), zkouška těsnosti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předání a převzet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Konec realizace: 05/22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9</w:t>
        <w:tab/>
        <w:t>Celkové vodohospodářské řešení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netýká se, vodní dílo není v záměru projektu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V Sokolově dne: 02. 01. 2020</w:t>
        <w:tab/>
        <w:tab/>
        <w:tab/>
        <w:tab/>
        <w:t xml:space="preserve">               Vypracoval:  Ing. Milan Snope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……………………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Odpovědný projektant: Ing. Jan Schrader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.</w:t>
      </w:r>
    </w:p>
    <w:sectPr>
      <w:footerReference w:type="default" r:id="rId3"/>
      <w:type w:val="nextPage"/>
      <w:pgSz w:w="11906" w:h="16838"/>
      <w:pgMar w:left="1134" w:right="900" w:gutter="0" w:header="0" w:top="567" w:footer="534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-Bold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20"/>
        <w:tab w:val="left" w:pos="0" w:leader="none"/>
        <w:tab w:val="left" w:pos="1134" w:leader="none"/>
        <w:tab w:val="left" w:pos="1701" w:leader="none"/>
        <w:tab w:val="left" w:pos="2551" w:leader="none"/>
      </w:tabs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Š. Borovského - retence dešťových vod</w:t>
    </w:r>
    <w:r>
      <w:rPr>
        <w:rFonts w:cs="Arial" w:ascii="Arial" w:hAnsi="Arial"/>
        <w:bCs/>
        <w:sz w:val="18"/>
        <w:szCs w:val="18"/>
      </w:rPr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 xml:space="preserve">str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10</w:t>
    </w:r>
  </w:p>
  <w:p>
    <w:pPr>
      <w:pStyle w:val="Normal"/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rPr/>
    </w:pPr>
    <w:r>
      <w:rPr>
        <w:rFonts w:cs="Arial" w:ascii="Arial" w:hAnsi="Arial"/>
        <w:bCs/>
        <w:sz w:val="20"/>
        <w:szCs w:val="20"/>
      </w:rPr>
      <w:t>k.ú. Sokolov, p.č. 31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SimSun;宋体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3z0">
    <w:name w:val="WW8NumSt13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Cambria" w:hAnsi="Cambria" w:eastAsia="Times New Roman" w:cs="Times New Roman"/>
      <w:i/>
      <w:iCs/>
      <w:color w:val="5A5A5A"/>
    </w:rPr>
  </w:style>
  <w:style w:type="character" w:styleId="VrazncittChar">
    <w:name w:val="Výrazný citát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sttextChar">
    <w:name w:val="Prostý text Char"/>
    <w:qFormat/>
    <w:rPr>
      <w:rFonts w:ascii="Courier New" w:hAnsi="Courier New" w:cs="Courier New"/>
      <w:sz w:val="22"/>
      <w:szCs w:val="22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Zkladntextodsazen3Char">
    <w:name w:val="Základní text odsazený 3 Char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551" w:leader="none"/>
      </w:tabs>
      <w:jc w:val="both"/>
    </w:pPr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1134" w:leader="none"/>
        <w:tab w:val="left" w:pos="1701" w:leader="none"/>
        <w:tab w:val="left" w:pos="2551" w:leader="none"/>
      </w:tabs>
    </w:pPr>
    <w:rPr>
      <w:rFonts w:ascii="Arial" w:hAnsi="Arial" w:cs="Arial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66"/>
    </w:pPr>
    <w:rPr>
      <w:rFonts w:ascii="Courier New" w:hAnsi="Courier New" w:cs="Arial"/>
      <w:sz w:val="24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34">
    <w:name w:val="Import 3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144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Bezmezer">
    <w:name w:val="Bez mezer"/>
    <w:basedOn w:val="Normal"/>
    <w:qFormat/>
    <w:pPr>
      <w:ind w:left="0" w:right="0" w:hanging="0"/>
    </w:pPr>
    <w:rPr/>
  </w:style>
  <w:style w:type="paragraph" w:styleId="Titulek1">
    <w:name w:val="Titulek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firstLine="360"/>
    </w:pPr>
    <w:rPr/>
  </w:style>
  <w:style w:type="paragraph" w:styleId="Citt">
    <w:name w:val="Citá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Vrazncitt">
    <w:name w:val="Výrazný citát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karlovarsky.cz/websouhlas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_ ZPRÁVA.dot</Template>
  <TotalTime>1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3:00Z</dcterms:created>
  <dc:creator>JAS</dc:creator>
  <dc:description/>
  <cp:keywords/>
  <dc:language>en-US</dc:language>
  <cp:lastModifiedBy>SNooPY</cp:lastModifiedBy>
  <cp:lastPrinted>2019-01-21T15:18:00Z</cp:lastPrinted>
  <dcterms:modified xsi:type="dcterms:W3CDTF">2021-01-13T06:47:00Z</dcterms:modified>
  <cp:revision>282</cp:revision>
  <dc:subject/>
  <dc:title>TECHNICKÁ   ZPRÁVA</dc:title>
</cp:coreProperties>
</file>