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1027609563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12398116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882465732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72709233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1716456888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52697351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394893580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55512083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1845925279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154803794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1438990340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1758644011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748031964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175517893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1830090399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667132322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1198355625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65629263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1608421891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1294222290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281379722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1142187335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1498117700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1360873948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23623480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1467995937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362871591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780432904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1537138732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2000023195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146862469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1293107472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668410992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274323584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1136569391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204160743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