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963427616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987491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576602375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105250515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327986368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411567302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2029434981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75565470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2087886366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144603687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708067638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85718128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690231364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91957810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435105481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1464763977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320545698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1120702296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077198518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190748751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1092018653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840954230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373702938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2124088587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724567419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1927747023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502781571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763814369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500178464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531301626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164012361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37562795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3388395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77031892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1954135041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506474093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