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101882313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20431735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854530973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6914054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799593461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1015604426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143023203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34202749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428177390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62783067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1494822281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68630634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975250484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66072292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2064836522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483475075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208079898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98770153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337685559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86811303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2016424021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905072998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481667186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832940705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914296763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530872831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886656492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1168996688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380056982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478117695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742672667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945594047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227352101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734366927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2104289347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247860362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