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-365125</wp:posOffset>
                </wp:positionV>
                <wp:extent cx="6858000" cy="800100"/>
                <wp:effectExtent l="25400" t="0" r="25400" b="419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800280"/>
                          <a:chOff x="0" y="0"/>
                          <a:chExt cx="6858000" cy="800280"/>
                        </a:xfrm>
                      </wpg:grpSpPr>
                      <wps:wsp>
                        <wps:cNvSpPr txBox="1"/>
                        <wps:spPr>
                          <a:xfrm>
                            <a:off x="5600880" y="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APEL s.r.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3430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Jiráskova 31          506 01 Jičí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685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headEnd len="sm" type="diamond" w="sm"/>
                            <a:tailEnd len="sm" type="diamond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-28.75pt;width:540.05pt;height:63pt" coordorigin="-50,-575" coordsize="10801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70;top:-575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APEL s.r.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30;top:-35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Jiráskova 31          506 01 Jičí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0,-35" to="10749,-35" stroked="t" o:allowincell="f" style="position:absolute">
                  <v:stroke color="red" weight="25560" startarrow="diamond" endarrow="diamond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Výsledková tabule pro hokejové zápasy v hale -  zapojení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50165</wp:posOffset>
                </wp:positionV>
                <wp:extent cx="6711950" cy="68268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840" cy="6827040"/>
                          <a:chOff x="0" y="0"/>
                          <a:chExt cx="6711840" cy="682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11840" cy="6827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19128" t="0" r="20066" b="0"/>
                            <a:stretch/>
                          </pic:blipFill>
                          <pic:spPr>
                            <a:xfrm>
                              <a:off x="0" y="0"/>
                              <a:ext cx="2566800" cy="260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19128" t="0" r="20066" b="0"/>
                            <a:stretch/>
                          </pic:blipFill>
                          <pic:spPr>
                            <a:xfrm>
                              <a:off x="3543480" y="114480"/>
                              <a:ext cx="2566800" cy="260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71600" y="5600880"/>
                              <a:ext cx="11430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5600880"/>
                              <a:ext cx="1486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Ovládací klávesn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470760" y="5100840"/>
                              <a:ext cx="2595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Rozvodná skříňka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1641960" y="5100840"/>
                              <a:ext cx="2595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Rozvodná skříňka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3480" y="54864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54864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029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3280" y="50292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5029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377208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772080"/>
                              <a:ext cx="285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200" y="2514600"/>
                              <a:ext cx="0" cy="27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6480" y="251460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1880" y="3543480"/>
                              <a:ext cx="1714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LiHCH  4 x 2 x 0,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4800600"/>
                              <a:ext cx="1714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LiHCH  4 x 2 x 0,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7760" y="63698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6080" y="6515280"/>
                              <a:ext cx="768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30 V A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3600" y="800280"/>
                              <a:ext cx="768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30 V A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685800"/>
                              <a:ext cx="768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30 V A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906880" y="10288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0160" y="9162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4686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46864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29280" y="4343400"/>
                              <a:ext cx="2057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Lze připojit ovládání brankových světel a houkačk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308628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iHCH  4 x 2 x 0,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768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30 V 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7400" y="5372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143680"/>
                            <a:ext cx="768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30 V 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372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3.95pt;width:528.5pt;height:537.5pt" coordorigin="-230,79" coordsize="10570,10750">
                <v:group id="shape_0" style="position:absolute;left:-230;top:79;width:10570;height:107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230;top:79;width:4041;height:4102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50;top:259;width:4041;height:410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930;top:8899;width:179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0;top:8899;width:23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vládací klávesni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35;top:8113;width:408;height:899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Rozvodná skříňka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55;top:8113;width:408;height:899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Rozvodná skříňka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350,8719" to="5350,8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0,8719" to="2470,8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0,7999" to="5350,8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0,7999" to="5349,79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0,7999" to="2830,8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0,6019" to="2650,83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50,6019" to="7149,6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0,4039" to="2290,83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50,4039" to="7150,60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90;top:5659;width:26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LiHCH  4 x 2 x 0,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0;top:7639;width:26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LiHCH  4 x 2 x 0,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60,10110" to="2160,10829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10;top:10339;width:120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30 V 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0;top:1339;width:120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30 V 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0;top:1159;width:120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30 V 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072,1699" to="10331,169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87,1522" to="4746,15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10,7459" to="5710,83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10,7459" to="8589,7459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430;top:6919;width:32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Lze připojit ovládání brankových světel a houkačk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0;top:4939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iHCH  4 x 2 x 0,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8179;width:12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30 V 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10,8539" to="4269,85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90;top:8179;width:12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30 V 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90,8539" to="7149,85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sectPr>
      <w:headerReference w:type="default" r:id="rId6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pacing w:before="120" w:after="0"/>
      <w:ind w:left="709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0:12:00Z</dcterms:created>
  <dc:creator/>
  <dc:description/>
  <cp:keywords/>
  <dc:language>en-US</dc:language>
  <cp:lastModifiedBy>Ing. Jitka Jeriová</cp:lastModifiedBy>
  <cp:lastPrinted>2003-06-25T08:56:00Z</cp:lastPrinted>
  <dcterms:modified xsi:type="dcterms:W3CDTF">2005-02-25T12:39:00Z</dcterms:modified>
  <cp:revision>11</cp:revision>
  <dc:subject/>
  <dc:title> </dc:title>
</cp:coreProperties>
</file>