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firstLine="720"/>
        <w:rPr/>
      </w:pPr>
      <w:r>
        <w:rPr>
          <w:rFonts w:cs="Arial" w:ascii="Arial" w:hAnsi="Arial"/>
          <w:sz w:val="32"/>
        </w:rPr>
        <w:t>F1.1.1 - Technická zpráva</w:t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konstrukce skateparku</w:t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/>
      </w:pPr>
      <w:r>
        <w:rPr>
          <w:rFonts w:cs="Arial" w:ascii="Arial" w:hAnsi="Arial"/>
          <w:sz w:val="32"/>
        </w:rPr>
        <w:t xml:space="preserve">dokumentace k provedení stavb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tonového skateparku v Sokolov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adavatel : Město Sokol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__________________________________________________ 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el objektu</w:t>
        <w:tab/>
        <w:t>2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dy architektonického, funkčního, dispozičního a výtvarného řešení a řešení vegetačních úprav okolí objektu, včetně řešení přístupu a užívání objektu osobami s omezenou schopností pohybu a orientace</w:t>
        <w:tab/>
        <w:t>2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acity, užitkové plochy, obestavěné prostory, zastavěné plochy, orientace, osvětlení a oslunění</w:t>
        <w:tab/>
        <w:t>3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konstrukční řešení objektu, jeho zdůvodnění ve vazbě na užití objektu a jeho požadovanou životnost</w:t>
        <w:tab/>
        <w:t>3</w:t>
      </w:r>
    </w:p>
    <w:p>
      <w:pPr>
        <w:pStyle w:val="Contents4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lahové konstrukce a povrchové úpravy</w:t>
        <w:tab/>
        <w:t>4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ě technické vlastnosti stavebních konstrukcí a otvorů</w:t>
        <w:tab/>
        <w:t>4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založení objektu s ohledem na výsledky inženýrsko-geologického a hydrogeologického průzkumu</w:t>
        <w:tab/>
        <w:t>4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iv objektu a jeho užívání na životní prostředí a řešení případných negativních účinků</w:t>
        <w:tab/>
        <w:t>4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avní řešení</w:t>
        <w:tab/>
        <w:t>5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objektu před škodlivými vlivy vnějšího prostředí, protiradonová opatření</w:t>
        <w:tab/>
        <w:t>5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ržení obecných požadavků na výstavbu</w:t>
        <w:tab/>
        <w:t>5</w:t>
      </w:r>
    </w:p>
    <w:p>
      <w:pPr>
        <w:pStyle w:val="Contents2"/>
        <w:tabs>
          <w:tab w:val="clear" w:pos="720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če o bezpečnost práce a technické zařízení</w:t>
        <w:tab/>
        <w:t>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Účel objekt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705" w:hanging="0"/>
        <w:jc w:val="both"/>
        <w:rPr/>
      </w:pPr>
      <w:r>
        <w:rPr/>
        <w:tab/>
      </w:r>
      <w:r>
        <w:rPr>
          <w:rFonts w:cs="Arial" w:ascii="Arial" w:hAnsi="Arial"/>
          <w:sz w:val="24"/>
        </w:rPr>
        <w:t>Betonový skatepark a bowl bude sloužit k jízdě na skateboardu,in line bruslí a BMX kolech výhradně se silikonovými pegy (násady)!. Pozemek je ve vlastnictví investora, který je jediným vlastníkem.</w:t>
      </w:r>
    </w:p>
    <w:p>
      <w:pPr>
        <w:pStyle w:val="TextBody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současnosti nejsou pozemky využívány a jsou označovány jako plocha volná.</w:t>
      </w:r>
    </w:p>
    <w:p>
      <w:pPr>
        <w:pStyle w:val="TextBody"/>
        <w:ind w:left="705" w:hanging="0"/>
        <w:jc w:val="both"/>
        <w:rPr/>
      </w:pPr>
      <w:r>
        <w:rPr>
          <w:rFonts w:cs="Arial" w:ascii="Arial" w:hAnsi="Arial"/>
          <w:sz w:val="24"/>
        </w:rPr>
        <w:t>V dokumentaci je navrženo dispoziční a konstrukční řešení, vzhled a umístění betonového skateparku na pozemku.</w:t>
      </w:r>
    </w:p>
    <w:p>
      <w:pPr>
        <w:pStyle w:val="TextBody"/>
        <w:ind w:left="705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>Snažili jsme se o to, aby design pokryl požadavky součastného  trendu všech skateboardistů, proto jsme do skateparku zakomponovali jak streetovou tak bazénovou část, samozřejmě se obě části dají v jízdě kombinovat. Navrženému street parku dominují překážky, které známe z běžného pouličního prostředí tzn. různě vysoké a dlouhé sjezdy, schody, zábradlí, zídky, lavičky, obrubníky atd.. Všechny hrany jsou vyztuženy pozinkovanými ocelovými profily, lavičky jsou dimenzovány a stavěny přímo pro akční použití. Navržený bowl je dvouúrovňový a v půdorysném tvaru má tvar kombinovaného tvaru, tyto části se dají v jízdě kombinovat a jsou plně průjezdné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bazén je rádiusového řezu v různých kombinacích zatáček s poloměrem R 1600 - 2400 mm dvou hloubkových úrovní. Po obvodě bazénu je coping trubka o průměru 6cm, respektive betonové bazénové dlaždice o průměru 6 cm a délky 20 cm nebo . Vzhledem k těmto dlaždicím doporučujeme povinnost jezdců BMX, aby bezpodmínečně používali umělohmotné ochrany na pegy (opěrná trubka na osách těchto kol)!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>Skatepark je plocha, kde se mladí lidé mají scházet, proto je zde místo pro případné  posezení a sledování dění v parku, při větší akci možno využít jako místo pro diváky, ale horní plochy opravdu nejsou moc velké, takže se bude přihlížet spíše z blízkého okolí skateparku. Přístup na plochu skateparku bude stávajícím prostorem a  bude možný přímo z přístupové komunikace do sportovního areálu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počítá se, že by osoby s omezenou schopností pohybu a orientace běžně využívali skatepark jako takový, mohou sledovat dění s okolního chodníku, kde se dostanou bez problému. Ovšem známe i ojedinělé výjimky, které za pomocí speciálního náčiní a upraveného vybavení tyto skateparky využívají, těmto 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>výjimkám se vůbec nebráníme. Musí pouze respektovat stejné pravidla jako ostatní jezdci ve skateparku. Vstup do skateparku bude bezbariérový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může doložit referenční postavené skateparky a bowly podobného typu. Referenční stavby dále musí dokazovat, že dodavatel může převzít plné záruky za 100% funkčnost designu skateparku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místění překážek ve skateparku a návrhy bowlu a technické provedení musí splňovat bezpečnostní a technickou normu DIN 33943 platnou pro EU. 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kateparku doporučujeme instalovat tabuli s provozním řádem místní organizace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pacity, užitkové plochy, obestavěné prostory, zastavěné plochy, orientace, osvětlení a oslunění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vržený betonový skatepark  má následující kapacity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 xml:space="preserve">Plocha využité plochy </w:t>
        <w:tab/>
        <w:tab/>
        <w:tab/>
        <w:tab/>
        <w:t>815 m2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>Zastavěná plocha skateparkem</w:t>
        <w:tab/>
        <w:tab/>
        <w:tab/>
        <w:t>815 m2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ůdorys skateparku je orientován severním směrem, dle výkresu situace. 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cké a konstrukční řešení objektu, jeho zdůvodnění ve vazbě na užití objektu a jeho požadovanou životnost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dlahy- povrchové úpravy bowlu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ční systém skateparku nebo skateparku je samonosný, není zapotřebí základových konstrukcí. Skladba železobetonové konstrukce včetně podkladních vrstev je následující: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>ŽB Deska, beton C25/30 XF1-4, povrchově leštěný</w:t>
        <w:tab/>
        <w:t>150-180mm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>1 vrstva kari sítí tl. 8mm, oka 150x150, nebo pruty 8mm, distančníky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cky zpevněné kamenivo MZK 0/45 (ČSN 73 6126)</w:t>
        <w:tab/>
        <w:t>200 mm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stlý terén min. 40 MPa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a krytu celkem 380 mm</w:t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chnologický postup u provádění hlazeného betonu je standardní. V případě použití tzv. stříkaného betonu (Shotcrete) je taky proces standardní, pouze u rádiusových překážek se používá ručního hlazení oproti hlazení rovných a mírně nakloněných ploch, které se hladí také ručně. Všechny překážky a tvary jsou navrženy dle dlouholetých zkušeností a posledních trendů v tomto sportu. Dovezený materiál na staveniště se okamžitě zpracuje a nebude třeba řešit vnější dopravu a skladování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pelně technické vlastnosti stavebních konstrukcí a otvorů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tohoto typu objektu není potřeba řešit tepelně technické vlastnosti.</w:t>
      </w:r>
    </w:p>
    <w:p>
      <w:pPr>
        <w:pStyle w:val="TextBody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působ založení objektu s ohledem na výsledky inženýrsko-geologického a hydrogeologického průzkum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90" w:hanging="0"/>
        <w:jc w:val="both"/>
        <w:rPr/>
      </w:pPr>
      <w:r>
        <w:rPr>
          <w:rFonts w:cs="Arial" w:ascii="Arial" w:hAnsi="Arial"/>
        </w:rPr>
        <w:t>Založení objektu je plošné a to přímo na monolitickou železobetonovou desku,která je samonosná. Deska bude provedena z vyztuženého betonu C25/30 XF1 v celé ploše včetně chodníků.</w:t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ka bude uložena na štěrkovém podsypu tl. 200 -300 mm, hutněném na 250 kPa. a bude oddělena od drenážního podsypu separační PE-folií s geotextílií. </w:t>
      </w:r>
    </w:p>
    <w:p>
      <w:pPr>
        <w:pStyle w:val="Normal"/>
        <w:ind w:left="6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liv objektu a jeho užívání na životní prostředí a řešení případných negativních účinků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sné podmínky zajišťující výstavbu a následný provoz objektu budou stanoveny vyjádřením místního odboru životního prostředí ke stavebnímu povolení. Při výstavbě budou respektovány všechny hygienické předpisy /zejména hlučnost a prašnost/. Vzhledem k navrženým technologiím nevznikne při výstavbě objektu žádný nebezpečný odpad, předpokládá se vznik následujících druhů odpadů:</w:t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apírové obaly</w:t>
        <w:tab/>
        <w:tab/>
        <w:tab/>
        <w:tab/>
        <w:tab/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bytky řeziva</w:t>
        <w:tab/>
        <w:tab/>
        <w:tab/>
        <w:tab/>
        <w:tab/>
        <w:tab/>
        <w:tab/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bytky cihelné suti</w:t>
        <w:tab/>
        <w:tab/>
        <w:tab/>
        <w:tab/>
        <w:tab/>
        <w:tab/>
        <w:tab/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gelitové obaly</w:t>
        <w:tab/>
        <w:tab/>
        <w:tab/>
        <w:tab/>
        <w:tab/>
        <w:tab/>
        <w:tab/>
        <w:tab/>
        <w:tab/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vový odpad - pásky, spony, zbytky výztuže</w:t>
        <w:tab/>
        <w:tab/>
        <w:tab/>
        <w:tab/>
        <w:tab/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aly od barev, ředidel a lepidel</w:t>
        <w:tab/>
        <w:tab/>
        <w:tab/>
        <w:tab/>
        <w:tab/>
        <w:tab/>
        <w:tab/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aly z umělých hmot – plastik</w:t>
        <w:tab/>
        <w:tab/>
        <w:tab/>
        <w:tab/>
        <w:tab/>
        <w:tab/>
        <w:tab/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řezky izolačních materiálů</w:t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likvidaci výše uvedených druhů platí, že budou umísťovány tak, aby nenarušovaly životní prostředí a vzhled okolí stavby a nebudou na stavbě páleny.</w:t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tlivé odpady budou tříděny, využitelné nabídnuty k dalšímu zpracování a nepoužitelné likvidovány odbornou firmou, která zajistí jejich ekologickou likvidaci. Tato likvidace bude odpovídat bezpečnostním předpisům a podmínkám ochrany životního prostředí. Umístění skládky bude upřesněno dle vybraného místního subdodavatele stavby a jeho konkrétního způsobu likvidace odpadu.</w:t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odjezdu techniky ze stavby musí dodavatel dbát na její očištění před vjezdem na veřejné komunikace. Dodavatel musí vzhledem k exponovanému místu provádět každodenní úklid okolí staveniště. </w:t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citlivě realizována tak, aby negativně neovlivnila prostředí okolních objektů. Při realizaci stavebních zemních a především bouracích prací bude prováděno kropení silnice, stavební prvky nebudou shazovány z výšky na zem, odklízení přebytečných stavebních materiálů a stavebního odpadu bude prováděno přímo na přistavené kontejnery bez staveništní meziskládky. Odvoz a naložení kontejnerů sutí bude prováděno pomocí krycí plachty. Odpad bude ukládán na skládkách v souladu s místní legislativou.</w:t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po svém dokončení, vzhledem ke svému charakteru využití, nebude mít negativní vliv na životní prostřed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pravní řešení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90" w:hanging="0"/>
        <w:jc w:val="both"/>
        <w:rPr/>
      </w:pPr>
      <w:r>
        <w:rPr>
          <w:rFonts w:cs="Arial" w:ascii="Arial" w:hAnsi="Arial"/>
        </w:rPr>
        <w:t>Pozemek je přístupný ze stávající místní obslužné komunikace, která vede podél pozemku. Napojení pozemku se předpokládá vjezdem z této komunikace na pozemek sportovního areá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chrana objektu před škodlivými vlivy vnějšího prostředí, protiradonová opatření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byly provedeny žádné hydro-geologické průzkumy. Při započetí prací se provedou kopané sondy v místech, kde se půjde pod úroveň stávajících teré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držení obecných požadavků na výstavb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ojektové dokumentaci jsou dodrženy všechny závazné požadavky na výstavbu. Jedná se především o splnění požadavků vyhlášky č. 268/2009 Sb. O obecných požadavcích na výstavb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éče o bezpečnost práce a technické zařízení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 nutno dbát na dodržování všech platných předpisů v ČR pro BOZ, včetně důrazu na používání ochranných pomůcek. Je nutno dodržovat zejména zákon č. 309/2006 Sb., o bezpečnosti práce na staveništi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jména upozorňujeme na § 3 – základní povinnosti dodavatele stavebních prací, tj. vybavit všechny osoby ochrannými pomůckami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z předpisu vyjímáme: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9 – dodavatelé stavebních prací jsou povinni zajišťovat školení pracovníků a ověřování jejich znalostí z předpisů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11 – vymezení pracoviště a jeho zabezpečení, ohrazení a vyznačení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16 – skladování materiálu pro sypké a kusové hmoty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17 - 28 – zemní práce. Nutné dodržet předpisy pro pažení, ukládání výkopku a zajištění stability stěn výkopů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47 - 61 – práce ve výškách nad volnou plochou. Je třeba od výšky nad 1,5 m plnit podmínky v § 48 a dále provádět zajištění kolektivně nebo osobně. Dále upozorňujeme na zajištění pod místem práce ve výšce a jeho okolí. Je nutné dodržovat ochranná pásma stanovená § 52 odst. 3. V § 60 jsou uvedeny podmínky přerušení práce ve výškách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62 - 70 – bourací a rekonstrukční práce. Je třeba dbát na průběžné zajištění stability, zajištění místa bourání a průběžné ověřování stavu statických částí sousedních budov a budovy vlastní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71 - 91 – stroje a strojní zařízení. Je nutné dodržovat provozní podmínky strojů a dbát na zakázané činnosti uvedené v § 75, dále je třeba dodržovat předpisy pro stavební vrátky, stavební výtahy a dbát na zabezpečení strojů při přerušení práce dle § 89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92 - 102 – práce související se stavební činností. Jedná se zejména o manipulaci s břemeny, práce s propan-butanem, svařování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žim vstupu na staveniště, délku pracovní doby a oprávněnost osob budou stanoveny v kontaktu s prováděcí firmou. Stavba zajistí viditelnou ceduli na hraně oplocení stavby, kde bude stanoven kontakt na zodpovědné pracovníky stavby, včetně telefonického spojení. Vstup na staveniště bude zajištěn, v nočních hodinách nebo ve dnech pracovního klidu a volna bude stavba pod uzamčením. 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 bude provádět odborná firma s příslušným oprávněním, s odpovídajícím předmětem podnikání, za stálého dozoru jejího odpovědného pracovníka. Stavební firma bude řádně pojištěna na škody způsobené jejím vlastním zaviněním a současně bude v průběhu stavby tato stavba pojištěna ( živelné pohromy, krádež,… )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ci na stavbě budou poučeni o BOZ, zahraniční pracovníci budou mít platné pracovní povolení. Kvalifikované práce budou provádět pracovníci s patřičnou atestací nebo proškolením. Na stavbě budou dodržována všechna nařízení a normy IBP a ČSN související s bezpečností práce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voz stavby a především technologie nevyžaduje, vzhledem ke své technické úrovni, speciální ochranu zdraví při práci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ůběžná údržba a servis budovy budou prováděny pracovníky, kteří budou pro danou práci vyškoleni a budou řádně poučeni o BOZ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vozy technického vybavení budou mít zpracovány vlastní provozní řády. Obsluha jednotlivých technologických zařízení bude výlučně prováděna osobami poučenými a oprávněnými k výkonu obslu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/ 2013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Vypracovali: </w:t>
        <w:tab/>
        <w:tab/>
        <w:tab/>
        <w:tab/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Ing. Kamil Dvořáček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 xml:space="preserve">Návrh a design je duševním vlastnictvím </w:t>
      </w:r>
      <w:r>
        <w:rPr>
          <w:rFonts w:cs="Arial" w:ascii="Arial" w:hAnsi="Arial"/>
          <w:b/>
        </w:rPr>
        <w:t>Mysticconstructions s.r.o</w:t>
      </w:r>
      <w:r>
        <w:rPr>
          <w:rFonts w:cs="Arial" w:ascii="Arial" w:hAnsi="Arial"/>
        </w:rPr>
        <w:t>.. Design skateparku ani jeho části nelze kopírovat a použít bez svolení Mysticconstructios s.r.o. Tento návrh a nabídku zpracovali Radomír Teichmann, Mysticconstructions s.r.o., Římská 26, Praha 2, jakožto výhradní dodavatel železobetonových skateparků. Realizaci tohoto návrhu resp. projektu nemůže provádět firma, která nemá dlouholeté realizační zkušenosti a přehled o posledních trendech, rozměrech používaných překážek v návaznosti na všechny důležité detaily, které jsou u staveb těchto typů nezbytně nutné!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/>
      </w:pPr>
      <w:hyperlink r:id="rId2">
        <w:r>
          <w:rPr>
            <w:rStyle w:val="InternetLink"/>
            <w:rFonts w:cs="Arial" w:ascii="Arial" w:hAnsi="Arial"/>
          </w:rPr>
          <w:t>www.skateparky.cz</w:t>
        </w:r>
      </w:hyperlink>
      <w:r>
        <w:rPr>
          <w:rStyle w:val="InternetLink"/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www.mysticconstructions.cz</w:t>
        </w:r>
      </w:hyperlink>
      <w:r>
        <w:rPr>
          <w:rStyle w:val="InternetLink"/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www.mysticskates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akt:</w:t>
      </w:r>
    </w:p>
    <w:p>
      <w:pPr>
        <w:pStyle w:val="Normal"/>
        <w:ind w:left="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sticconstructions s.r.o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omír Teichmann 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Římská 26, Praha 2,102 00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: +420 777 820120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info@skateparky.cz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domir@mysticconstructions.cz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284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plex">
    <w:charset w:val="ee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TEUR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/>
        <w:b/>
        <w:bCs/>
        <w:u w:val="none"/>
      </w:rPr>
    </w:pPr>
    <w:r>
      <w:rPr>
        <w:b/>
        <w:bCs/>
        <w:u w:val="none"/>
      </w:rPr>
    </w:r>
  </w:p>
  <w:p>
    <w:pPr>
      <w:pStyle w:val="Heading1"/>
      <w:rPr>
        <w:lang w:val="en-US"/>
      </w:rPr>
    </w:pPr>
    <w:r>
      <w:rPr>
        <w:rFonts w:cs="Times New Roman" w:ascii="Times New Roman" w:hAnsi="Times New Roman"/>
        <w:b/>
        <w:bCs/>
        <w:u w:val="none"/>
      </w:rPr>
      <w:t xml:space="preserve">Mystic constructions s.r.o., Římská 26, Praha 2, 102 00, Tel:+420 777 820120, Email: </w:t>
    </w:r>
    <w:hyperlink r:id="rId1">
      <w:r>
        <w:rPr>
          <w:rStyle w:val="InternetLink"/>
          <w:rFonts w:cs="Times New Roman" w:ascii="Times New Roman" w:hAnsi="Times New Roman"/>
        </w:rPr>
        <w:t>info@skateparky.cz</w:t>
      </w:r>
    </w:hyperlink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Simplex" w:hAnsi="Simplex" w:cs="Arial Unicode MS"/>
        <w:b/>
        <w:b/>
        <w:bCs/>
        <w:sz w:val="16"/>
        <w:lang w:val="en-US"/>
      </w:rPr>
    </w:pPr>
    <w:r>
      <w:rPr>
        <w:rFonts w:cs="Arial Unicode MS" w:ascii="Simplex" w:hAnsi="Simplex"/>
        <w:b/>
        <w:bCs/>
        <w:sz w:val="16"/>
        <w:lang w:val="en-US"/>
      </w:rPr>
    </w:r>
  </w:p>
  <w:p>
    <w:pPr>
      <w:pStyle w:val="Normal"/>
      <w:jc w:val="center"/>
      <w:rPr>
        <w:rFonts w:ascii="ISOCTEUR" w:hAnsi="ISOCTEUR" w:cs="Tahoma"/>
        <w:b/>
        <w:b/>
        <w:bCs/>
        <w:sz w:val="18"/>
      </w:rPr>
    </w:pPr>
    <w:r>
      <w:rPr>
        <w:rFonts w:cs="Tahoma" w:ascii="ISOCTEUR" w:hAnsi="ISOCTEUR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er"/>
      <w:jc w:val="center"/>
      <w:rPr>
        <w:rFonts w:ascii="Simplex" w:hAnsi="Simplex" w:cs="Tahoma"/>
        <w:sz w:val="16"/>
      </w:rPr>
    </w:pPr>
    <w:r>
      <w:rPr/>
      <w:drawing>
        <wp:inline distT="0" distB="0" distL="0" distR="0">
          <wp:extent cx="377317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77317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ing1"/>
      <w:rPr/>
    </w:pPr>
    <w:r>
      <w:rPr>
        <w:b/>
        <w:bCs/>
        <w:u w:val="none"/>
      </w:rPr>
      <w:t>Římská 26, 12000 Praha 2 Tel.+420 777 820 120, Fax.+420-224 826 7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plex" w:hAnsi="Simplex" w:cs="Courier New"/>
      <w:sz w:val="16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firstLine="708"/>
      <w:outlineLvl w:val="1"/>
    </w:pPr>
    <w:rPr>
      <w:rFonts w:ascii="Tahoma" w:hAnsi="Tahoma" w:cs="Tahoma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rFonts w:ascii="Tahoma" w:hAnsi="Tahoma" w:cs="Tahoma"/>
      <w:b/>
      <w:sz w:val="22"/>
      <w:szCs w:val="20"/>
      <w:lang w:val="cs-CZ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b/>
    </w:rPr>
  </w:style>
  <w:style w:type="character" w:styleId="WW8Num16z0">
    <w:name w:val="WW8Num16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b/>
      <w:sz w:val="28"/>
      <w:szCs w:val="20"/>
      <w:lang w:val="cs-CZ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5">
    <w:name w:val="Styl5"/>
    <w:basedOn w:val="Normal"/>
    <w:qFormat/>
    <w:pPr>
      <w:spacing w:before="240" w:after="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Contents1"/>
    <w:next w:val="Normal"/>
    <w:pPr>
      <w:spacing w:before="0" w:after="0"/>
    </w:pPr>
    <w:rPr>
      <w:caps w:val="false"/>
      <w:smallCaps w:val="false"/>
      <w:u w:val="non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ateparky.cz/" TargetMode="External"/><Relationship Id="rId3" Type="http://schemas.openxmlformats.org/officeDocument/2006/relationships/hyperlink" Target="http://www.mysticconstructions.cz/" TargetMode="External"/><Relationship Id="rId4" Type="http://schemas.openxmlformats.org/officeDocument/2006/relationships/hyperlink" Target="http://www.mysticskates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katepark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2:43:00Z</dcterms:created>
  <dc:creator>Radek Teichman</dc:creator>
  <dc:description/>
  <cp:keywords/>
  <dc:language>en-US</dc:language>
  <cp:lastModifiedBy>Lenovo User</cp:lastModifiedBy>
  <cp:lastPrinted>2009-09-07T18:11:00Z</cp:lastPrinted>
  <dcterms:modified xsi:type="dcterms:W3CDTF">2013-12-10T15:37:00Z</dcterms:modified>
  <cp:revision>5</cp:revision>
  <dc:subject/>
  <dc:title>V Praze 24</dc:title>
</cp:coreProperties>
</file>