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2109343767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16502697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560708887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210354667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204978712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376821571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407940804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29180076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1320926144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144678625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586281400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403499016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834053174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156714205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1792124629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812578691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575579701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59420790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552040401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4409364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1072422075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355915332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1296988039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1363544004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1695988029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886485433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858303318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501503764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720362742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787945148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1981057559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1595815325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2068915113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276566703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29795918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1089895660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