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991559586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8678826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520835783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4813113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286668957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5279246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856093760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5131605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106930947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8657448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793387048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622773760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2110145013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89167805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794706960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913780018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2113040530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95233000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902662732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1509801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901161275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2088262234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548100934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621343808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604802092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951788923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942519480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663485650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417825134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1418651312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898668359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957573520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513653723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04275870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1068443440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899685449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