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552287239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7055369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473080711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20610192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221227319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2079122361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1531084986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22030901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345502455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29122454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122742157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9997026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1404301131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93115447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765154335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461178092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428850656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68091782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025405149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90158175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373825908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1766485466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25759712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826872168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496551577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2004040730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599137626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1902042791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538851980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814447194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2022688067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206476553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1217789327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91794461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2032738835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2103887486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