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628512230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15673333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346541623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4782316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945201273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577990607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1394933095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101666209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545849224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8374458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2019209419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678129907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2107713417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79378292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482840218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322501841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899177194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108248233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033994552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38718465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1943096597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269700534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23139817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163096773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700488966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746565284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1392053740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316065787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316255939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345456123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1987737802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272949623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23714638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791379407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89924875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1837579485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