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P R O J E K Č N Í   K A N C E L Á Ř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VIKI PROJEKT, spol. s r. 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6"/>
        </w:rPr>
        <w:t>Želivského 2227, 356 01 Soko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ESTAVBA SOCIÁLNÍHO KLASTRU NA POBOČKU MĚSTSKÉ KNIHOV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kolov, Slavíčkova 169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k. ú. Sokolov, parc. č. 1492/99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Datum: 03/19                                                        Číslo zakázky: 1856/19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Heading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B.1 Popis území stavby</w:t>
      </w:r>
    </w:p>
    <w:p>
      <w:pPr>
        <w:pStyle w:val="Bezmez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,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Objekt č. p. 1696 je součástí areálu a objektu sociálních služeb města Sokolov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Objekt je přízemní s vegetační plochou střechou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ředmětem změny účelu užívání je 1. NP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je přístupný ulicí Slavíčkova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v zastavěném území. Stavební úpravy nemění vnější vzhled objektu. Zastavěnost pozemků nebude měněna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oučasné době je 1. NP nevyužíváno. Předchozím využitím byl provoz sociálního klast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stavební úpravy interiéru 1.NP. Tvar objektu ani půdorysné rozměry objektu nebudou měně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údaje o souladu s územně plánovací dokumentací, v případě stavebních úprav podmiňujících změnu v užívání stavb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Jedná se o stavební úpravy interiéru 1.NP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Způsob využití objektu po realizaci prací vyžaduje změnu užívání stavby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) informace o vydaných rozhodnutích o povolení výjimky z obecných požadavků na využívání území 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 1. NP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e) informace o tom, zda a v jakých částech dokumentace jsou zohledněny podmínky závazných stanovisek dotčených orgánů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WC personálu je stávající a nebude nikterak měněno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Jako WC personálu (1 osoba) bude využívána stávající kabinka WC ženy + ZTP. Šatna personálu je umístěna ve stávající kanceláři. Pro odložení oděvů návštěvníků budou instalovány nástěnné věšáky a jsou k dispozici skříňky.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Větrání a odvětrání prostor a osvětlení zůstává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žadavky z hlediska PBŘ jsou zapracovány do PD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f) výčet a závěry provedených průzkumů a rozborů - geologický průzkum, hydrogeologický průzkum, stavebně historický průzkum apod.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zhledem k povaze prací, nebyla potřeba realizace průzkumů. 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g) ochrana území podle jiných právních předpisů - památková rezervace, památková zóna, zvláště chráněné území, lokality soustavy Natura 2000, záplavové území, poddolované území, stávající ochranná a bezpečnostní pásma apod.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zemek ani objekt nejsou v ochranném ani bezpečnostním pásm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h) poloha vzhledem k záplavovému území, poddolovanému území apod.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zemek a objekty nejsou v záplavovém ani v poddolovaném územ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i) vliv stavby na okolní stavby a pozemky, ochrana okolí, vliv stavby na odtokové poměry v území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Stavební úpravy interiéru 1.NP nemají vliv na okolní stavby, pozemky a ochranu okolí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tokové poměry v lokalitě ani na pozemku nezmě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j) požadavky na asanace, demolice, kácení dřevin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Asanace, demolice ani kácení dřevin nebude prováděno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k) požadavky na maximální dočasné a trvalé zábory zemědělského půdního fondu nebo pozemků určených k plnění funkce lesa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Dočasné ani trvalé zábory ZPF nebo lesních pozemků nebudou provádě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l) územně technické podmínky - zejména možnost napojení na stávající dopravní a technickou infrastrukturu, možnost bezbariérového přístupu k navrhované stavbě, 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Objekt je přístupný po stávajících komunikacích (ul. Slavíčkova), před objektem je komunikace pro pěší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Objekt je funkčně napojen na vodovod, kanalizaci, plyn a elektrickou energii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ezbariérový přístup ke stavbě je po stávajících komunikacích (chodníky). Plocha 1.NP je bezbariérově přístupná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m) věcné a časové vazby stavby, podmiňující, vyvolané, související investice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n) seznam pozemků podle katastru nemovitostí, na kterých se stavba provádí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92/99 - zastavěná plocha a nádvoří, výměra 1062 m2, vlastník Město Sokolov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o) seznam pozemků podle katastru nemovitostí, na kterých vznikne ochranné nebo bezpečnostní pásmo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Ochranné ani bezpečnostní pásmo nevzniká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>B.2 Celkový popis stavby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8"/>
          <w:szCs w:val="28"/>
          <w:u w:val="single"/>
        </w:rPr>
        <w:t>B.2.1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Základní charakteristika stavby a jejího užívání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a) nová stavba nebo změna dokončené stavby; u změny stavby údaje o jejich současném stavu, závěry stavebně technického, případně stavebně historického průzkumu a výsledky statického posouzení nosných konstrukcí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dná se o stavební úpravy interiéru 1.NP (bourání a výstavba nenosných dělících příček, drobné úpravy vnitřních rozvodů ZTI a elektroinstalace)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b) účel užívání stavb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 současné době je prostor 1.NP bez využití. Posledním účelem využití byl provoz sociálního klastru. Nové využití bude pobočka městské knihovny Sokolov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trvalá nebo dočasná stavba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dná se o stavbu trvalo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) informace o vydaných rozhodnutích o povolení výjimky z technických požadavků na stavby a technických požadavků zabezpečujících bezbariérové užívání stavby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Plocha 1.NP je v současnosti bezbariérově přístupná a je zde vybudováno i bezbariérové WC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e) informace o tom, zda a v jakých částech dokumentace jsou zohledněny podmínky závazných stanovisek dotčených orgánů,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WC personálu (1 osoba) je využívána stávající kabinka WC ženy + ZTP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Sociální zařízení jsou stávající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Šatna personálu je umístěna ve stávající kanceláři. Pro odložení oděvů návštěvníků budou instalovány nástěnné věšáky a jsou k dispozici skříňk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ětrání a odvětrání prostor a osvětlení zůstává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žadavky z hlediska PBŘ jsou zapracovány do PD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f) ochrana území podle jiných právních předpisů - kulturní památka apod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jekt č. p. 1696 není nemovitou kulturní památkou ani se nenachází na území MPR nebo MPZ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g) navrhované parametry stavby - zastavěná plocha, obestavěný prostor, užitná plocha, počet funkčních jednotek a jejich velikosti apod.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stavební úpravy interiéru bez změn parametrů stávajícího objekt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h) základní bilance stavby - potřeby a spotřeby médií a hmot, hospodaření s dešťovou vodou, celkové produkované množství a druhy odpadů a emisí, třída energetické náročnosti budov apod.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Stávající spotřeby a tvorba odpadů zůstanou beze změ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i) základní předpoklady výstavby - časové údaje o realizaci stavby, členění na etapy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Stavba bude realizována v jednom záběru. Předpoklad realizace je v průběhu 2 měsíců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j) orientační náklady stavby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50.000,-Kč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B.2.2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Celkové urbanistické a architektonické řešení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urbanismus - územní regulace, kompozice prostorového řešení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vnitřní stavební úpravy 1.NP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architektonické řešení - kompozice tvarového řešení, materiálové a barevné řešení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vnitřní stavební úpravy 1.NP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B.2.3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Celkové provozní řešení, technologie výro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B.2.4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Bezbariérové řešení stav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Plocha 1.NP je v současnosti bezbariérově přístupná a je zde vybudováno i bezbariérové WC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B.2.5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Bezpečnost při užívání stavby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V objektu budou pravidelně probíhat příslušné revize (elektroinstalace, ZTI)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V objektu nesmí kouřit a vstupovat s otevřeným ohněm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B.2.6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Základní charakteristika objektů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stavební řešení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 rámci stavebních úprav interiéru dojde k vybourání nenosných dělících příček tvořících stávající učebny a vybudování nové dělící nenosné příčky, kterou bude oddělena plocha 110 (knihovnice) z původního skladu.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oční mezery podhledů, které vnikly vybouráním příček budou zakryta SDK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 prostorách budou provedeny úpravy rozvodů elektroinstalace pro napojení přesunutých zásuvek, vypínačů a nouzového osvětlení. Zároveň dojde k napojení nových svítidel (sklad, knihovnice) ze stávajícího přívodu původního světla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konstrukční a materiálové řešení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 zdění budou použity příčkovky YTONG P2, tl. 150 mm na originální lepidlo.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Doplnění podhledů je provedeno z SDK konstrukcí KNAUF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teriér bude kompletně vymalován běžnými malířskými prostředk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mechanická odolnost a stabilita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  <w:u w:val="single"/>
        </w:rPr>
        <w:t>B.2.7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Základní charakteristika technických a technologických zařízení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a) technické řešení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výčet technických a technologických zařízení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  <w:u w:val="single"/>
        </w:rPr>
        <w:t>B.2.8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Zásady požárně bezpečnostního řešen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V prostorách budou rozmístěny PHP dle Zprávy PBŘ (osazeny dveře s požární odolností, osazen hydrantový systém s tvarově stálou hadicí /DN25/ a provedena požární SDK předstěna do stávajícího okenního otvoru)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 objektu platí zákaz kouření a vstupu s otevřeným ohněm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  <w:u w:val="single"/>
        </w:rPr>
        <w:t>B.2.9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Úspora energie a tepelná ochran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  <w:u w:val="single"/>
        </w:rPr>
        <w:t>B.2.10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Hygienické požadavky na stavby, požadavky na pracovní a komunální prostřed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Netýká se. Jedná se o stavební úpravy interiéru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Zázemí pracovníků, včetně WC, je stávající. 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8"/>
          <w:szCs w:val="28"/>
          <w:u w:val="single"/>
        </w:rPr>
        <w:t>B.2.11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>Zásady ochrany stavby před negativními účinky vnějšího prostředí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a) ochrana před pronikáním radonu z podloží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b) ochrana před bludnými proud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ochrana před technickou seizmicitou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d) ochrana před hlukem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e) protipovodňová opatření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Objekt neleží v záplavovém územ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f) ostatní účinky - vliv poddolování, výskyt metanu apod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3 </w:t>
      </w:r>
      <w:r>
        <w:rPr>
          <w:rFonts w:cs="Arial" w:ascii="Arial" w:hAnsi="Arial"/>
          <w:b/>
          <w:bCs/>
          <w:sz w:val="36"/>
          <w:szCs w:val="36"/>
          <w:u w:val="single"/>
        </w:rPr>
        <w:t>Připojení na technickou infrastrukturu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napojovací místa technické infrastruktur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Budou zachována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připojovací rozměry, výkonové kapacity a délk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Budou zachována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4 </w:t>
      </w:r>
      <w:r>
        <w:rPr>
          <w:rFonts w:cs="Arial" w:ascii="Arial" w:hAnsi="Arial"/>
          <w:b/>
          <w:bCs/>
          <w:sz w:val="36"/>
          <w:szCs w:val="36"/>
          <w:u w:val="single"/>
        </w:rPr>
        <w:t>Dopravní řešení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popis dopravního řešení včetně bezbariérových opatření pro přístupnost a užívání stavby osobami se sníženou schopností pohybu nebo orientace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Netýká se. Jedná se o stavební úpravy interiéru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jekt je v současné době bezbariérově přístupný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napojení území na stávající dopravní infrastrukturu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ávající napojení na komunikace zůstane zachováno beze změn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doprava v klidu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d) pěší a cyklistické stezk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ávající napojení na komunikace zůstane zachováno beze změn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5 </w:t>
      </w:r>
      <w:r>
        <w:rPr>
          <w:rFonts w:cs="Arial" w:ascii="Arial" w:hAnsi="Arial"/>
          <w:b/>
          <w:bCs/>
          <w:sz w:val="36"/>
          <w:szCs w:val="36"/>
          <w:u w:val="single"/>
        </w:rPr>
        <w:t>Řešení vegetace a souvisejících terénních úprav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terénní úprav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b) použité vegetační prvk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>c) biotechnická opatření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6 </w:t>
      </w:r>
      <w:r>
        <w:rPr>
          <w:rFonts w:cs="Arial" w:ascii="Arial" w:hAnsi="Arial"/>
          <w:b/>
          <w:bCs/>
          <w:sz w:val="36"/>
          <w:szCs w:val="36"/>
          <w:u w:val="single"/>
        </w:rPr>
        <w:t>Popis vlivů stavby na životní prostředí a jeho ochran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a) vliv na životní prostředí - ovzduší, hluk, voda, odpady a půda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S odpady vzniklými při stavbě bude nakládáno dle zákona o odpadech </w:t>
      </w:r>
      <w:r>
        <w:rPr>
          <w:rFonts w:cs="Arial" w:ascii="Arial" w:hAnsi="Arial"/>
          <w:sz w:val="24"/>
          <w:szCs w:val="24"/>
        </w:rPr>
        <w:t>185/2001 Sb.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b) vliv na přírodu a krajinu - ochrana dřevin, ochrana památných stromů, ochrana rostlin a živočichů, zachování ekologických funkcí a vazeb v krajině apod.,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c) vliv na soustavu chráněných území Natura 2000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d) způsob zohlednění podmínek závazného stanoviska posouzení vlivu záměru na životní prostředí, je-li podkladem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i nakládání s odpady dodrženy tyto zásad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čení veškerých realizačních a stavebních prací bude oprávněnou firmou odvezen stavební odpad a bude s ním naloženo v souladu se zákonem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vzniklými odpady bude nakládáno v souladu se zákonem č. 185/2001 Sb., o odpadech a o změně některých dalších zákon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očasné uchování případných odpadů do doby jejich odvozu a likvidace /příp. recyklace/ budou využita volná místa zájmového územ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odpad bude původcem odděleně shromažďován /bude shromažďován utříděný podle jednotlivých druhů a kategorií/, případně bude využit nebo předán k využití oprávněné firmě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bude-li využití možné, odpad bude odstraněn v souladu s ustanovením Zákona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realizace stavby se předpokládá vznik následujících druhů odpadů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4517"/>
        <w:gridCol w:w="2126"/>
        <w:gridCol w:w="1134"/>
      </w:tblGrid>
      <w:tr>
        <w:trPr>
          <w:trHeight w:val="24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vé č.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druhu odpadů - zkrácen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pokládaný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 nakládání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oba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ádka odpad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i nebo oddělené frakce beto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3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 neuvedené pod č. 17 03 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mínky dle zákona o odpadech č. 185/2001 Sb., o odpadech, ve znění pozdějších předpisů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 Odpady z realizace stavby budou shromažďovány utříděné podle jednotlivý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ruhů a kategorií /vyhláška č. 93/2016 Sb., Katalog odpadů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/ Odpady budou přednostně využity nebo předány k využití oprávněné firmě /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1 zákona o odpadech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/ Nebude-li využití možné, odpad bude odstraněn v souladu s ustanovením 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3 zákona o odpadech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prací vznikn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max. 50 kg železa a ocel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max. 1000 kg cihelné sut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max. 100 kg papírových a lepenkových oba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</w:t>
        <w:tab/>
        <w:t>10 kg dřevěných trámů a prk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 kg asfaltových lepenek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ěhem realizace prací bude odpad ukládán tak, aby se zamezilo jeho zalétávání na okolní pozemky. Asfaltová lepenka bude ukládána do kontejneru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Prohlídkou bylo zkonstatováno, že na stavbě se azbest nevyskytuj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e) v případě záměrů spadajících do režimu zákona o integrované prevenci základní parametry způsobu naplnění závěrů o nejlepších dostupných technikách nebo integrované povolení, bylo-li vydáno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opravu krovu a výměnu střešní kryti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f) navrhovaná ochranná a bezpečnostní pásma, rozsah omezení a podmínky ochrany podle jiných právních předpisů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etýká se. Jedná se o stavební úpravy interiéru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Na stavbě budou pouze vyhrazeny prostory v souladu s předpisy BOZP.</w:t>
      </w:r>
      <w:r>
        <w:rPr>
          <w:rFonts w:cs="Arial" w:ascii="Arial" w:hAnsi="Arial"/>
          <w:b w:val="false"/>
          <w:sz w:val="24"/>
          <w:szCs w:val="24"/>
        </w:rPr>
        <w:t xml:space="preserve">  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7 </w:t>
      </w:r>
      <w:r>
        <w:rPr>
          <w:rFonts w:cs="Arial" w:ascii="Arial" w:hAnsi="Arial"/>
          <w:b/>
          <w:bCs/>
          <w:sz w:val="36"/>
          <w:szCs w:val="36"/>
          <w:u w:val="single"/>
        </w:rPr>
        <w:t>Ochrana obyvatelstv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8 </w:t>
      </w:r>
      <w:r>
        <w:rPr>
          <w:rFonts w:cs="Arial" w:ascii="Arial" w:hAnsi="Arial"/>
          <w:b/>
          <w:bCs/>
          <w:sz w:val="36"/>
          <w:szCs w:val="36"/>
          <w:u w:val="single"/>
        </w:rPr>
        <w:t>Zásady organizace výstav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a) potřeby a spotřeby rozhodujících médií ahmot, jejich zajištění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 realizaci prací je potřeba pouze elektrická energie a voda, která bude připojena ze stávajícího rozvodu a rozvaděče v 1.NP. Jištění je dostačující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b) odvodnění staveniště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Odtokové poměry jsou stávající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c) napojení staveniště na stávající dopravní a technickou infrastrukturu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Napojení je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) vliv provádění stavby na okolní stavby a pozemky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 vlivu na okolní pozemky a stavby.</w:t>
      </w:r>
    </w:p>
    <w:p>
      <w:pPr>
        <w:pStyle w:val="Heading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e) ochrana okolí staveniště a požadavky na související asanace, demolice, kácení dřevin,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etýká se. Jedná se o stavební úpravy interiér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f) maximální zábory dočasné a trvalé zábory pro staveniště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 Zábory nebudou prováděn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g) požadavky na bezbariérové obchozí trasy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h) maximální produkovaná množství a druhy odpadů a emisí při výstavbě, jejich likvidace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i nakládání s odpady dodrženy tyto zásad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čení veškerých realizačních a stavebních prací bude oprávněnou firmou odvezen stavební odpad a bude s ním naloženo v souladu se zákonem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vzniklými odpady bude nakládáno v souladu se zákonem č. 185/2001 Sb., o odpadech a o změně některých dalších zákon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očasné uchování případných odpadů do doby jejich odvozu a likvidace /příp. recyklace/ budou využita volná místa zájmového územ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odpad bude původcem odděleně shromažďován /bude shromažďován utříděný podle jednotlivých druhů a kategorií/, případně bude využit nebo předán k využití oprávněné firmě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bude-li využití možné, odpad bude odstraněn v souladu s ustanovením Zákona o odpadech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realizace stavby se předpokládá vznik následujících druhů odpadů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4517"/>
        <w:gridCol w:w="2126"/>
        <w:gridCol w:w="1134"/>
      </w:tblGrid>
      <w:tr>
        <w:trPr>
          <w:trHeight w:val="24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vé č.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druhu odpadů - zkrácen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pokládaný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 nakládání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oba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ádka odpad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i nebo oddělené frakce beto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3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 neuvedené pod č. 17 03 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mínky dle zákona o odpadech č. 185/2001 Sb., o odpadech, ve znění pozdějších předpisů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 Odpady z realizace stavby budou shromažďovány utříděné podle jednotlivý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ruhů a kategorií /vyhláška č. 93/2016 Sb., Katalog odpadů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/ Odpady budou přednostně využity nebo předány k využití oprávněné firmě /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1 zákona o odpadech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/ Nebude-li využití možné, odpad bude odstraněn v souladu s ustanovením 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3 zákona o odpadech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prací vznik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50 kg železa a oce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00 kg cihelné su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0 kg papírových a lepenkových oba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</w:t>
        <w:tab/>
        <w:t>10 kg dřevěných trámů a prk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 kg asfaltových lepenek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ěhem realizace prací bude odpad ukládán tak, aby se zamezilo jeho zalétávání na okolní pozemky. Asfaltová lepenka bude ukládána do kontejneru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Prohlídkou bylo zkonstatováno, že na stavbě se azbest nevyskytu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i) bilance zemních prací, požadavky na přísun nebo deponie zemin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etýká se. Jedná se o stavební úpravy interiéru.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j) ochrana životního prostředí při výstavbě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i nakládání s odpady dodrženy tyto zásad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čení veškerých realizačních a stavebních prací bude oprávněnou firmou odvezen stavební odpad a bude s ním naloženo v souladu se zákonem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vzniklými odpady bude nakládáno v souladu se zákonem č. 185/2001 Sb., o odpadech a o změně některých dalších zákon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očasné uchování případných odpadů do doby jejich odvozu a likvidace /příp. recyklace/ budou využita volná místa zájmového územ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odpad bude původcem odděleně shromažďován /bude shromažďován utříděný podle jednotlivých druhů a kategorií/, případně bude využit nebo předán k využití oprávněné firm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 Odpady z realizace stavby budou shromažďovány utříděné podle jednotlivý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ruhů a kategorií /vyhláška č. 93/2016 Sb., Katalog odpadů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/ Odpady budou přednostně využity nebo předány k využití oprávněné firmě /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1 zákona o odpadech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/ Nebude-li využití možné, odpad bude odstraněn v souladu s ustanovením §1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st. 3 zákona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Nebude-li využití možné, odpad bude odstraněn v souladu s ustanovením Zákona o odpadech. Během realizace prací bude odpad ukládán tak, aby se zamezilo jeho zalétávání na okolní pozemky. Asfaltová lepenka bude ukládána do kontejneru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k) zásady bezpečnosti a ochrany zdraví při práci na staveništi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acovní lešení, které se bude na stavbě vyskytovat, bude systémové. Lešení bude od konstrukce odsazeno max. 0,25 m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ateriál musí být uložen tak, aby po celou dobu skladování byla zajištěna jeh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abilita a nedocházelo k jeho poškození. Podložkami, zarážkami, opěrami, stojany,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líny nebo provázáním musí být zajištěny všechny prvky, dílce nebo sestavy, které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y jinak byly nestabilní a mohly se například převrátit, sklopit, posunout nebo kutálet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staveništi budou ke skladování materiálu určeny plochy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Odběr elektrické energie bude po dobu výstavby řešen ze stávajícího rozvodu v 1.NP. Hlavní vypínač bude volně přístupný a řádně označený. Neprodleně po vstupu na staveniště je každá osoba povinna ohlásit svůj příchod vedení stavby a řídit se provozním řádem platícím na stavbě. Při pohybu na staveništi jsou všechny osoby povinny nosit ochranné pomůcky - reflexní vesty, ochranná přilba, dále dbát zvýšené pozornosti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Lékárnička bude umístěna v kanceláři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avební stroje, nářadí a veškerá mechanizace bude používána vždy způsobilými osobami, které budou k používání zaškoleni. Stavební stroje, přístroje a mechanizace budou mít návod k použití, platné revize a při jejich užívání budou dodržovány požadavky dle Přílohy č. 2 k nařízení vlády č. 591/2006sb.. Zhotovitel odpovídá za technický stav těchto strojů, mechanizace a nářadí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 xml:space="preserve">Vlastní návrh stavby je proveden v souladu s obecně technickými požadavky na výstavbu. Vlastní provedení odpovídá zásadám a požadavkům dané platnými předpisy a dále bezpečnosti osob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průběhu užívání stavby bude investor vykonávat kontroly a revize všech technických zařízení /zejména elektroinstalace/ v souladu s platnými předpis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ádění stavby budou dodržovány platné předpisy bezpečnosti práce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Investor ve spolupráci s dodavatelem stavebních prací zajistí (v případě zákonné nutnosti) přítomnost a činnost koordinátora BOZP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l) úpravy pro bezbariérové užívání staveb dotčených odstraněním stavby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m) zásady pro dopravně inženýrská opatření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n) stanovení speciálních podmínek pro provádění stavby - provádění stavby za provozu, opatření proti účinkům vnějšího prostředí při výstavbě apod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o) postup výstavby, rozhodující dílčí termíny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Stavba bude realizována v jednom záběru. Předpoklad realizace je v průběhu 3 měsíců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B.9 </w:t>
      </w:r>
      <w:r>
        <w:rPr>
          <w:rFonts w:cs="Arial" w:ascii="Arial" w:hAnsi="Arial"/>
          <w:b/>
          <w:bCs/>
          <w:sz w:val="36"/>
          <w:szCs w:val="36"/>
          <w:u w:val="single"/>
        </w:rPr>
        <w:t>Celkové vodohospodářské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týká se. Jedná se o stavební úpravy interiéru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távající napojení dešťových svodů se nemění a bude zachováno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dtokové poměry se nemění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olov:</w:t>
        <w:tab/>
        <w:t>03/2019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pracoval: </w:t>
        <w:tab/>
        <w:t>Ing. Martin Vol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  <w:lang w:val="cs-CZ"/>
      </w:rPr>
      <w:t xml:space="preserve">VIKI PROJEKT, s.r.o., Želivského 2227, Sokolov, 356 01, tel.: 608 414 972, email: </w:t>
    </w:r>
    <w:hyperlink r:id="rId1">
      <w:r>
        <w:rPr>
          <w:rStyle w:val="InternetLink"/>
          <w:sz w:val="18"/>
          <w:szCs w:val="18"/>
        </w:rPr>
        <w:t>vikiprojekt@sezna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both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lang w:val="en-US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/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83" w:after="56"/>
      <w:ind w:left="85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stav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4:00Z</dcterms:created>
  <dc:creator>Zdenda</dc:creator>
  <dc:description/>
  <cp:keywords/>
  <dc:language>en-US</dc:language>
  <cp:lastModifiedBy>martínek</cp:lastModifiedBy>
  <cp:lastPrinted>2019-03-14T08:07:00Z</cp:lastPrinted>
  <dcterms:modified xsi:type="dcterms:W3CDTF">2019-04-01T07:21:00Z</dcterms:modified>
  <cp:revision>6</cp:revision>
  <dc:subject/>
  <dc:title>P R O J E K Č N Í        K A N C E L Á Ř</dc:title>
</cp:coreProperties>
</file>